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�����</w:t>
        <w:tab/>
        <w:t xml:space="preserve">    �������</w:t>
        <w:tab/>
        <w:t xml:space="preserve">  ��</w:t>
        <w:tab/>
        <w:tab/>
        <w:t>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�   �</w:t>
        <w:tab/>
        <w:t xml:space="preserve"> ����</w:t>
        <w:tab/>
        <w:t xml:space="preserve">  ����</w:t>
        <w:tab/>
        <w:t xml:space="preserve">   ��</w:t>
        <w:tab/>
        <w:t xml:space="preserve">       ��  �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�   �</w:t>
        <w:tab/>
        <w:t>��</w:t>
        <w:tab/>
        <w:t xml:space="preserve">     ��     ��</w:t>
        <w:tab/>
        <w:t xml:space="preserve">  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�   �  ��</w:t>
        <w:tab/>
        <w:t xml:space="preserve">       ��    ��  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�   �  ��</w:t>
        <w:tab/>
        <w:t xml:space="preserve">       ��     ��    ��</w:t>
        <w:tab/>
        <w:t xml:space="preserve">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�   �   ���</w:t>
        <w:tab/>
        <w:t xml:space="preserve">     ���       ��  ��</w:t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 xml:space="preserve">   �</w:t>
        <w:tab/>
        <w:t xml:space="preserve"> ��</w:t>
        <w:tab/>
        <w:t xml:space="preserve">    ��</w:t>
        <w:tab/>
        <w:tab/>
        <w:t>����</w:t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 xml:space="preserve">   �</w:t>
        <w:tab/>
        <w:t xml:space="preserve">   ���</w:t>
        <w:tab/>
        <w:t xml:space="preserve">  ���</w:t>
        <w:tab/>
        <w:tab/>
        <w:t xml:space="preserve"> ��</w:t>
        <w:tab/>
        <w:t xml:space="preserve">   �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 xml:space="preserve">   �</w:t>
        <w:tab/>
        <w:t xml:space="preserve">     ������</w:t>
        <w:tab/>
        <w:tab/>
        <w:tab/>
        <w:t xml:space="preserve">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OVER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 very fas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tility  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os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now</w:t>
        <w:tab/>
        <w:t xml:space="preserve"> where</w:t>
        <w:tab/>
        <w:t>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currently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 It Over Here v. 3.0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ust when you couldn't locate the file you were looking for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ving to break out the File-Finding Util, locating the cur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lace of your file, pulling out the Moving Util, then typing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entire pathname, moving the file to your current director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ve It Over Here is specially designed for you.  Simply pla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n your path, and when you are in desperate need of your fil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age: MER [filename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P   Prompt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S   Scan deep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M   Use the menu to cho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THE OPTIMAL SPEED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rstand what "Scan Deeper Directories" means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how the program logic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ptimum speed, the only directories that are search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that are subdirectories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  \TURBO</w:t>
        <w:tab/>
        <w:t xml:space="preserve">    will be searched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URBO\BIN   will NOT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"skims" directories.  A visual represent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 ---  ------  ------  -------  -------  -------  ------- 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/</w:t>
        <w:tab/>
        <w:t>\/</w:t>
        <w:tab/>
        <w:t>\/</w:t>
        <w:tab/>
        <w:t xml:space="preserve"> \/</w:t>
        <w:tab/>
        <w:t xml:space="preserve">  \/</w:t>
        <w:tab/>
        <w:t xml:space="preserve">   \/</w:t>
        <w:tab/>
        <w:t xml:space="preserve">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   subdir  subdir</w:t>
        <w:tab/>
        <w:t>subdir</w:t>
        <w:tab/>
        <w:t xml:space="preserve"> subdir   subdir   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the utility finds all directories that are immediat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find a "deeper"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--- 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      C: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      C:\TURBO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      C:\TURBO\BIN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use the "/S" switch.  This allows MoveItOverHere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, no matter how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wildcards are specified (*.DOC), the file is directly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aborts.  For example: if you have two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FILE.COM in a directory, the program will find the firs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ame, and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ore specific about which MYFILE.COM you want to mov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"/P" switch.  Once used, this allows you to see file spe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FILE.COM (the size/date/time/location), and prompt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MENU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for the MENU:  MER [filespec]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out using the menu, you will be show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matching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around the directories, place the highlight over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ENTER.  You can change around directories, look 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us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nd the file you want, press ENTER and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ved to the current directory.  A small box will appea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old an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lease be VERY VERY careful when using wildcards.  This program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xtremely quickly (When I benchtested it, the util moved 5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2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When using wilcards, please include the "."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 *.DOC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*   ���������  These name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.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.MOM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MMY*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LIST*   ���������  These names are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A**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the file already exists in the current directory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name the file.  If you do not rename the file,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 your current directory is writt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have any questions/comments regarding this utilit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free utility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o distribute it amongst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BS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complete collection of m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a current version of Move It Over 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enclosed CATALOG.D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reate new programs every week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rite me to find out what's 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ending for a diskette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tilities registers you FOR LIF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are entitled to many other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