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OV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ast and Intelligen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 Relocator Ver 1.5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DOS ver 2.xx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ritten by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al W. Carp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R 1, Box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tain Hill, AR 716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1991,1992 #In Step Softwar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Relocator is the answer to a list of problems I have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various file moving utilities in the pas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Slow transfer, usually because of small fixed buffer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this is a killer when moving from a one floppy to ano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# FR uses a dyanamic buffer 1k-64k, depending on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ailable (great from a dos shell).  Other move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ies I've used (including Dos Copy) can't keep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llowing a file to write over itself, creating a sector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0 byte-ing the file. (now where was that backup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# FR will NOT allow this or any other file fatal error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s not released until I was certain of no danger of l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move files I have DL'd from my DL to my ARC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out any fear of losing them in transfer.  After a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 can't trust it who can 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Changes file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FR will change the date/time stamp to current if you ask it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wise no ch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blem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No mid-copy break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# FR will break after current buffer is dumped and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tially done destination file, leaving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blem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onfusing help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# I tried, please comme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get it just type move or move /H or move /? or move ?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Relocator 1.5x may be freely used and distributed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original doc file tags along.  The most recent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le Relocator (Currently Ver 1.5r) may be acquired on 5.2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3.5" disk by sending $6 ($7 for 3.5") to the addres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 1.5r is a registered version that should not be distributed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ewest shareware release will be sent for you to pass alo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 1.6r is being totally re-written in assembler, it will be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ll previously registered users when it is completed.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s previous to 1.6_'s  release not this release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 of Use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ove the file hello.txt from a:\util\ to b:\all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n a:\util  or c: or . . 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 hello.txt b:\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it knows to fix the paths correctly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t b:\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 a:\util\hello.txt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t b:\all\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 a:\util\hello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dcards are always vali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ove all files that start with "h" and end "txt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t b:\all\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a:\util\h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prompted copy 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a:\util\h*.txt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k I want a forced no overwrit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a:\util\h*.txt /po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k but I just want to copy (leave original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a:\util\h*.txt /po-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I do th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/po- a:\util\h*.txt /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a probl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I do th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/po- c:\*.doc /t a:\util /qo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 but the overwrite is forced because the last switch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over therefor this is the same command set 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c:\*.doc a:\util /*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ce all then allow a prompted move then set timestamp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urrent time and d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Quiet" (batch)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quiet mode is actually a batch errorcode output mode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used as a quiet command line program mo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working with a batch files and/or child proc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 or "shell") usage the exit error codes are as follows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 : File not fou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  : Path not fou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  : Access deni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   : Not enough mem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  : Invalid environme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  : Invalid forma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8  : No more fil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50 : Write protect erro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52 : Drive not read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53 : File already exis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54 : Tried to copy/move a file over itsel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55 : Destination disk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ample batch file usage example follow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A:\TEXT.DOC C:\DOCS /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253 GOTO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3 GOTO X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2 GOTO XX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TO O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You already have a file there by that name!  { use O+ or O-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top error 253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TO EXIT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X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You don't have a directory named C:\DOCS\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TO EXIT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XX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There was no file named TEXT.DOC in A:\ to move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EXIT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I just couldn't do it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O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C:\DOCS\text.doc a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It went great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urse this is a very crude example of batch file "programming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several good books explaining the power of MSDOS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ing especially since the advent of Dos 3.3, however, 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3.2 had most of 3.3's features but they were largely undocumen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example does work with Dos 3.3-5 but it has not been tr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MSDOS 2-3.2 but it should work nevertheless.  WARNING: If you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/p option in batch mode it will prompt as usual, this may be use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hort History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sion 1.0-1.2 were almost totally written in Turbo Pascal 5.5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the newest versions are almost totally external assemb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s with the newest getting ready for a total trans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     Problems/Revi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     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     don't ask, it was an afternoon cut and paste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    dead slow, had no options at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     added forced overwrite and prompt on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�    added forced no-overwrite, copy only, update timestam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rst semi-public test releas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     made 1.4 distinguish a path from a file in certai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clear (to DOS) situations. never relea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5x    added the quiet mode and the /* options and the abil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e options to be placed anywhere in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ptions can be all behind one switch or scatte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verywhere ( no need to back up and add or delete 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witch just use the complement at the end.  This one wa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st for you Robster).  First public rele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51x   Slight speed improvements, "..\" reworked to be ".." as cop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ed Dos 4.01 with share loaded Bug, 5.00 compatib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ver widely released as a new version except a few si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51r   2 more options over 15_x.  You'll want the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52x   Minor changes, none worth mentioning.  Widely relea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52r   As with 1.52x few chan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53x   Improved batch control routine, works like 1.52r batch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53r   Same as 1.52r, just keeping version number upd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54x   Fixed a reported minor bug created way back when I ma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 1.51, thanks for the input, keep wri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54r   Same Fix as 1.54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55x   Fixed a problem with write protected source disks. 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gnored the error and pretended to erase it (nothing c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lost though).  Also added a batch error command to l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know file already exists error in batch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55r   same fixes as 1.55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6_    major revisions and new options, about the same size ex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1k-AVAILABLE limit of allocatable memory dyanam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 less drive passes and last but not least will allow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T environment setup for options, but options on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line will overri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 features a Quick mode, a fast same drive mov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works by modifying your directory instead of actu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ing the file so it can move a 2 meg file as qui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it can a 10K file!  It can be enabled via command line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vironment variable default disabl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rget 1.6_ release date August 1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response to questions recieved as of late, I 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ud to be able to announce that the newest ver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Relocator 1.60a is begin finished now!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go though various testing steps including tests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vell and similar networks in SuperStor and Stack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other similar compressed environments per us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ests and my wish for total compatibilit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do not plan to release it before it is in a saf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fficient condition as the others were upon releas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arget global release date is August, but nothing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released until all safety tests have been pas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y times over and my test stations tell me that th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longer can find any errors no matter how much they t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nd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ease send your comments, suggestions, and complaints to m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just love to get mail (except bill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listen to any and all users, not just registered us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find a "bug" or error, please give me as accurate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ption of it as possible.  I will more than likey nee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reate the problem to trace the source.  Also send the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and the Date of compilation (executable time/date stam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I have released a minor revision or three and a few bug fix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 Reloca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OFTWARE AND MANUAL ARE DISTRIBUTED "AS IS" AND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IES AS TO PERFORMANCE OF MERCHANTABILITY OR ANY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IES WHETHER EXPRESSED OR IMPLIED.  BECAUSE OF THE VAR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AND SOFTWARE ENVIRONMENTS INTO WHICH THIS PROGRAM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, NO WARRANTY OF FITNESS FOR A PARTICULAR PURPOSE IS O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OD DATA PROCESSING PROCEDURE DICTATES THAT ANY PROGRAM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ROUGHLY TESTED WITH NON-CRITICAL DATA BEFORE RELYING ON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MUST ASSUME THE ENTIRE RISK OF USING THE PROGRAM.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ABILITY OF THE SELLER WILL BE LIMITED EXCLUSIVELY TO PRODU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MENT OR REFUND OF PURCHAS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