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ing Renam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Scott Vachal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had to do a mass renaming file by file because DO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it by wildcard?  For example, suppose you hav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IGNAME1.DAT, BIGNAME2.DAT, and BIGNAME3.DAT, and you want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HORT1.DAT-SHORT3.DAT.  You might try "REN BIGNAME?.TXT SHORT?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get an error message.  What happened?  DO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AME?.DAT and found the first match, BIGNAME1.DAT.  This it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M.DAT because it matched the question mark in your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in the same position in your source filename--the "M"--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racter that was matched to the question mark, the digit "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ilar logic it will try to rename BIGNAME2.DAT and BIGNAME3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M.DAT as well, causing the "file exists" error.  The same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the asterisk wildcard.  So how do you do this other than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dividually and tediously?  Matching Rename will do the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command:  "MREN BIGNAME?.TXT SHORT?.TXT".  In other words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might have expected the DOS "REN"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atching Rename, simply put MREN.EXE somewhere along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nd use the command "MREN" rather than "REN"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renaming such as the one in the example above.  Matching R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ldcards in the destination filename, in order of occurrenc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ere matched to wildcards in the source filename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Then it will match wildcards in the destination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the source extension.  If more wildcard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ame or extension than in the source name or extens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ignored.  (This is not considered an error conditio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ften with asterisks; "MREN ABC* Z*" is equivalent to "MREN ABC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Z???????" where there are only five wildcards in the source name but s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the 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Rename will usually keep name and extension wildcards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way to have wildcards cross the barrier betwee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is will happen when you have wildcards in the destination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ut there were none in the source name or extension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N will use the characters that were matched to the wildcards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filenam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SCII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Rename will also take a third parameter if you wish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or negative integer to add to the ASCII valu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wildcards.  For example, "SMARTREN NAME?.DAT NEWNAME?.DAT +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name NAME1.DAT-NAME8.DAT to NEWNAME2.DAT-NEWNAME9.DAT and NAMEA.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Y.DAT to NEWNAMEB.DAT-NEWNAMEZ.DAT.  "SMARTREN NEWNAME?.DAT NAME?.DAT 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verse the operation.  This shift could turn letters into numbers (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=0 or -16 for A=1) or vice versa (+17 or +16) or make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Be careful, though, as you can accidentally rena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haracter or number range:  "0" -1 = "@".  If you wish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dcards by different amounts (or some not at all)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the rename up into as many steps as you need.  This ab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thing from renumbering archives to a simple form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:  "MREN *.* *.* 1" will make most of your filenames meaning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observer, while "MREN *.* *.* -1" will return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leg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irectories or Hidd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need to rename a directory or hidden file (although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hidden in the first place to avoid tampering--be careful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ith Matching Rename the same way you would rename any oth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tch is that you have to explicitly state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rather than using any kind of wildcards.  This i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name such a file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mmary of this information is available by execut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without any parameters; i.e., just enter "M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use and copy Matching Rename as much as you li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: (1) The executable program is accompanied by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py is made, (2) Both the program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left completely unmodified, and (3) No charge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use or duplication of the program.  In other words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ut it is -not- public domain.  All other rights to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by the author.  If you use this program on a regular basis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would be appreciated.  Please mail you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t Vacha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8 Hu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lywood, MD 20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 and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