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FM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ed File(s) 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, JwSoft Software 1990,1991,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M v2.0 was written to compliment the DOS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's copy command you can copy one file or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existing directory, and with SFM you can cop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ven if it doesn't exist.  This utility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pecified files and even erase the original on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useful to relocate files to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M v2.0 was written in Borland International'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6.0 and is compatible with the IBM PC,XT,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.  It works with DOS version 2.11 - 5.00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run SFM you need no more than 256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M v2.0 is released under the shareware concep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t PLEASE register it.  Registration for SFM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so I see no reason for anyone not to. 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al copy of SFM all that I ask for is $10 if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SFM is very easy.  If you are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you can use the same command lin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f this is your first time you will find that SF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very much like MSDOS's.  Following is a brea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line parameters and a description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 Provides an instan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opy all file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    Copy files with the HIDDEN bi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   Prompt with Y/N before any file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    Erase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  Support from JwSof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* )    This would be same as typing SFM *.* C:\NEW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use the form SFM * C:\NEW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? )    This is present an instant help scree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activate this by just entering SFM (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/H )   This will copy files with the HIDDEN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iles are invisible when doing a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form SFM /H *.* C:\NEW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/P )   This will prompt with a Y/N before an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form SFM /P *.* C:\NEW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/E )   This will erase all files in the sourc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files are copied to the destination pa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e source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form SFM /E *.* C:\NEW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/S )   This will present an instant information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get support from JwSof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form SFM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that you find SFM v2.0 useful.  I enjo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very much and hope that they may somehow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r.  SFM v2.0 is a total rewrite of the origin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using version 1.00 then you will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SCREAMS.  It is 100% faster and much smal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seph B.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wSoft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