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laMR30.zip - Move/Rename Directory to Director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aMR30.zip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.DOC      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.EXE       Complete move/rename directory to director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DOS version 2.x, MR.EXE w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Rename any file on a disk to another valid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Move a file from one directory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DOS version 3.x, 4.x or 5.x, MR.EXE wil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Rename any file on a disk to another valid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Move a file from one directory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Rename a directory to another valid director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 &lt;oldfile-specification&gt; &lt;newfile-specific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oldfile-specific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lly qualified name of an exist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ant to move or r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newfile-specific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lly qualified new name for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an abbreviated description of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 c:\autoexec.bat c:\autoexec.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name of AUTOEXEC.BAT to AUTOEXEC.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oot directory of the C: drive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 mr.doc junk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name of MR.DOC to JUNK.DOC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directory of the defaul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 \dos\ibm \dos\old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subdirectory name on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from \DOS\IBM to \DOS\OLDIBM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ing directories is only supported i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after versio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command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MR.EXE on your machine, you only need to copy MR.EX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that exists on your system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example, on our systems this directory is at D:\DOS\TLA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MR.EXE, if MR.EXE is in the current directory, w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mr.exe d:\dos\t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R.EXE issues the following error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: Cross-device 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ttempted to move a file from one volu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.  MR.EXE does not support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use a different utility, like COP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COPY to move from one volume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: Incorrect number of parameter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 many parameters wer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fe /? /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: No such file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ldfile-specification does not ident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hat exists.  Check the correct spell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ldfile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: Parameter "xxxxxxxx"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 is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fe /z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: Permission den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file-specification matches a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ame directory.  You are trying to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to a name that already exist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done.  Check the correct spell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file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ssage will also be issued if you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name the default directory on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(while it's the default 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provided as shareware for your evaluation, u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ncial contribution.  This software has not been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this software, and live outside Massachusetts,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ayment of $7.0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m Littl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9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ston, MA  02205-19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......... 617.227.46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.... 70724,71 (Thom Litt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 One ... Thom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f you reside in Massachusetts please include Massachusetts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of $.35 for a total of $7.35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89-1992 Little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tle disclaims all warranties as to this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express or implied, including without limitation any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ies of merchantability, fitness for a particular purp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ality or data integrity or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1-04-92  Version 3.00 first shareware release to publi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