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BACKI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.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ckit.exe (1.1) is a simple-to-use, daily,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-up program for use on systems with a Hard-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an be used on almost any system with at least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 and a color monitor (CGA), and a hard-disk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e on DOS versions 3.3 and later and ma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ier versions, but we have not had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must also have an internal clock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uses the date of this clock as on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iterion for choosing files t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E: Unlike earlier version 1.0, this version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of a COMPLETE backup. At opening scree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1 &amp; Enter ALL FILES will be copied from your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/directory to destination, regardless of thei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ether they have already been backed up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only be done the very first time the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ser doesn't have a current backup alread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&amp; data. Be sure to have enough formatte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hen choo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suggest that the program be install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f the hard-drive, and have include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"INSTAL.COM" to accomplish that. To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put the program disk (or preferrably a cop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isk drive. Then make that the active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ng the disk drive letter (A or B usually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 colon (:) and then enter. Then when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for that drive (A:&gt;, or B:&gt; usually) type 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ed by the drive letter the disk is in,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ve letter of your hard disk and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A:&gt;  INSTAL A C  (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ompt) (you type)  (Then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xample will install the program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rom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program is installed in this way, it will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. If not installed in your root directo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at least have it in a directory which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ATH" statement. See your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Although BACKIT is not a large program, when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oes create some temporary files, and this may ad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ch as 5000 or 6000 bytes to it when running. Wher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installed, be aware that it needs this small brea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 &amp;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you have followed the installation recommend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IT is intended to be used once per day,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your work on your system. When done, simply type BA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DOS prompt and then Enter and the program should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will need to do when it starts is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directory you wish to back up. The program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want to back up the current directory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) unless you enter other information.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system, enter C:\ here (or whatever your hard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 is), followed by ":\" and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 have entered the source drive, or origin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prompted for the destination driv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re is A:\, if you are copying to A:\ just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backup disk is in B: then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:\ here instead and it will be reflec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choice you need to make is the Filespec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pecifications. If you just type Enter, it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files (altered and not backed up as of current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origin drive to destination drive.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ack up files with ".DAT" extension then enter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. You can use wildcards and follow DOS rul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IT does not change the format of your files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need to use any kind of "RESTORE" program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ed-up files. They will be copied exactly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to your disks, and files will be contain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as on your hard-disk. You simply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back to your hard-disk if you need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n most cases, you might want to back up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-drive since with this program it will ONLY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HAVE BEEN ALTERED ON THE CURRENT DATE, WHICH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READY BEEN BACKED UP. So you don't have to be conc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it copying a huge hard-disk. In additi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d more new files than could fit on your disket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prompted to insert another formatted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ess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IT cannot back up a SINGLE FILE which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effort has been made to trap user-error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e have tried to anticipate errors made by us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, however since our intent was to make a small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, we suspect that if a user does certain thing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program, it may end with an error message.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, we think you will find it performs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bort program, hold down CTRL key &amp; press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offer no warranty for BACKIT Version 1.1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purpose. We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, incidental, consequential damages, eith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indirect resulting from use of this product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rs all risks as to the quality and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, and in no case shall the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ages ever exceed the price paid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lways, you should make a backup copy o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. Please refer to your DO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s 'Shareware'. This means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, use and share it as desired as long as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d (except for a small copying fee by distribu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is copied IN FULL, inclu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like the program and use it regular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it with the author by sending $5.00 (U.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oney order) to below address. Add $2.50 for shipp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ing and you will be sent an 'enhanced'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re options and the ability to change your defa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ultiple default Filespec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also be sent a list of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 printer, ready it and then with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disk drive, type "COPY INVOICE.DOC PRN"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the invoi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to:    Eric J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3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hmond, VA. 2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