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04)271-1793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close check in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BACKIT Registration------------------: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Shipping/Handling for UPGRADE---------:   $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BACKIT  Ver. 1.1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ed. This order is for additional items 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ric J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