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uper Backup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2 Lightning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Code And Design By Robert L Fo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itional Coding And Design By Ralaigh Cop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Spectra Soft Soft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Bear Cat BBS Home Of Lightning Software (404) 739-1216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ackup 1.1 is distributed without warranty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Lightning Software be liable to you for any dam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is program. Including any loss of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s, or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of your use of or inability to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ing Software or a authorized representativ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ing Software will not be liable for any such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party. All risk associated with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he complete responsibility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a hard disk drive has always been a chore for any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s that no backup program is easy and straight forwar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user to use. There is many backup programs out there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files in a format that DOS itself cannot restore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gerous if the program has any trouble restoring it's ow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most do. Super Backup is easy and very flexible,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end to the MS-DOS backup command, Super Backup saves all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files in a format that the DOS restore cammand can re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us Super Backup is easy and works very fast, it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isk formats and densities and supports all logical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ters recognized by the MS-D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Super Backup for your next backup, and chances are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ver use any other backup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of Super Backup could not be any easier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py the Super Backup files to a directory on your hard disk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loppy diskette. When installing Super Backup on a hard driv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MS-DOS backup and restore files are either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un the program from or in your path, also Super Backup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format file to format the diskettes it backs up if necess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oo should either be in the directory you run the program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path.  When installing to a floppy you will need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backup and restore files as well as your format file 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s the Super Backup program files. If you a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ackup onto your hard drive, it is a good idea to copy the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program onto a floppy diskette so that if your hard dis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you can use the floppy to start Super Backup and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Super Backup is extremely easy, there is no long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ter, it's as easy as entering the drive to backup and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to backup to. Follow these simple instructions to run Super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ackup operates in three modes follow the instructions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thod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backup, backs up all files from the source drive o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that you specify. For example to back up all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d drive C: to a floppy diskette in drive A: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t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BACK C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mmand backs up all the files from your hard drive C: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oppy diskette in drive A:. Simply substitute the drive letter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for the source and target drives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Only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ed only backup, backs up only thos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r changed since your last backup from the source dr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rive that you specify. For example to back up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ince your last backup from hard drive C: to a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rive A: enter the following command at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BACKM C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mmand backs up only the files created or changed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ackup from your hard drive C: to a floppy diskette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substitute the drive letters shown above for the source an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s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elec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elected backup allows you to customize the way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works, by giving you the option of entering the files to backu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, it basically gives you the options th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command uses, needless to say it is more difficult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or modified backup commands. It is very important to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mands and switches must be entered exactly 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 while trying to execute the program. All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, wildcard etc options are fully supported. 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the command line format and optional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&lt;&lt;&lt;Switches Supported&gt;&gt;&gt;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ackup supports the following 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Backs Up The Contents Of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Backs Up Only Files That Have Changed Since The Last Backu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s Off The Archive Attribute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Adds Backup Files To An Existing Backup Disk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s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[: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Formats The Backup Disk To The Size You Specify. (The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Present In The Current Path.) With This Switch, You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 Backup To Format Floppy Disks That Do Not Matc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Drive. Super Backup Formats An Unformatt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Even If You Do Not Specify The /F Switch. When Sup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eshes Formatting, It Begins Backing Up Files Onto The La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Formatted. Size Specifies The Size In Kilobytes Of The Di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atted. If You Do Not Specify Size, The /F Swit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Siz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Shows The Valid Values For Size And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Each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0 or 160k or 1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0K, single sided, double density, 5.2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0 or 180k or 18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80K, single sided, double density, 5.2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0 or 320k or 3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0K, double sided, double density, 5.2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0 or 360k or 36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50K, double sided, double density, 5.2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20 or 720k or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20K, double sided, double density,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00 or 1200k or 1200kb or 1.2 or 1.2m or 1.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2MB, double sided, quadruple density, 5.2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40 or 1440k or 1440kb or 1.44 or 1.44m or 1.44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44MB, double sided, quadruple density,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80 or 2880k or 2880kb or 2.88 or 2.88m or 2.8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88MB, double sided, 3.5 inch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: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Backs Up Only Those Files Modified On Or After The Specifie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e Format Depends On The Setting You Are Using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T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Backs Up Only Files Modified At Or After The Specified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Format Depends On The Setting You Are Using Fo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ntry Command. Do Not Use The /T Switch Without The /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[:[drive:][path]log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Creates A Log File And Adds An Entry To That File To Reco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 Operation. If You Do Not Specify A Location For The Lo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er Backup Puts The File In The Roo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Specify Logfile, Super Backup Nam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UP.LOG. You Should Not Specify A Removable Drive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oppy Disk Drive) For This Parameter; But Once The Backu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, You Can Copy The Log Fil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&lt;&lt;&lt;Command Line Format&gt;&gt;&g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shows you examples of the command line format that Sup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nd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BACKU (SOURCE DRIVE/PATHNAME) (DESTINATION DRIVE/PATHNAME)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BACKU C:\DOS\*.COM A:/M/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backs up all files with the CO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ince the last backup from the C:\DOS\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directory of the disk in drive A:, when the backup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ackup will write a log file to the root directory of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default filename of BACKUP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ing files with Super Backup is just as easy as backing th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gain there is three modes to choose from to restore files b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with Super Back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ull restore, restores all files from the source drive o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that you specify. For example to restore all files fro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 A: to the hard drive C: enter the following comman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RESTOR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mmand restores all the files from the the floppy drive A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ard drive C:. Simply substitute the drive letters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ource and target drives 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Only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ified only restore, restores only thos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or changed since your last backup from the source driv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rive that you specify. For example to restore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 since your last backup from floppy drive A: to hard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following command at the 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RESTORM A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command restores only the files created or changed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backup from the floppy drive A: to the hard drive C: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itute the drive letters shown above for the source and targe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electe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selected restore allows you to customize the way that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up works, by giving you the option of entering the file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command line, it basically gives you the options that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command uses, needless to say it is more difficult tha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or modified restore commands. It is very important to not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ommands and switches must be entered exactly or you wi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message while trying to execute the program. All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, wildcard etc options are fully supported. 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the command line format and optional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&lt;&lt;&lt;Switches Supported&gt;&gt;&gt;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ackup supports the following command line switch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Restores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Prompts You For Permission To Restore Files That Are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Have The Read Only Attribute Set) Or That Have Chang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Backup (That Have The Archive Attribute S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: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Restores Only Those Files Last Modified On Or Befor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 The Format Of Date Varies According To The 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: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Restores Only Those Files Last Modified On Or Afte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. The Format Of Date Varies According To The Countr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Restores Only Those Files Last Modified At Or Earli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Time. The Format Of Time Varies Acc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: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Restores Only Those Files Last Modified At Or La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Time. The Format Of Time Varies According To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Restores Only Those Files Modified Since The Last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Restores Only Those Files That No Longer Exist O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--&gt;Displays A List Of The Files On The Backup Disk That Match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In Filename Without Restoring Any Files. Even Thoug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Being Restored, You Must The Destination Driv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/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&lt;&lt;&lt;Command Line Format&gt;&gt;&gt;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 shows you examples of the command line format that Supe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mmand Forma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ESTORU (SOURCE DRIVE/PATHNAME) (DESTINATION DRIVE/PATHNAME)(SWI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RESTORU A: C:\DOS\*.COM /M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example restores all files with the COM extensio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last backup and only those files that no longer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DOS\ directory from the root directory of drive A: to the C:\DO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!!! Super Backup does NOT backup or restore the MS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IO.SYS, MSDOS.SYS, or COMMAND.COM. For this reaso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a backup disk that contains these files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nd label and number each of your backup disks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each disk is filled Super Backup prompts you for the next disk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restore disk you need to insert the backup disks into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ame sequence. You can use the DIR command to check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sure and ALWAYS use the same version of the MS-DOS back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commands, if you upgrade to a new version of DOS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the new version of the backup and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Super Backup with optional command line switch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ing up or restoring, it is extremely important to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arget drive letter!!! However there should be NO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witch! If not entered correctly Super Backup will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ackup formats diskettes when backing up only when necessar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ackup disk you are using is unformatted the disket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ed before Super Backup begins the back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the PC Tools utilities package, by copying the COMPRES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ssociated files to the Super Backup directory, when th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s it will call Compress to defragment your hard drive,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nter parameters for you, this is to allow you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 options you would like to run. To disabl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do not copy the COMPRESS.EX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Backu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ope that you find Super Backup to be a fast and easy program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hough we do not require a fee for this program, we do ask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ation to the address at the end of this manual, sending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tles you to the latest versions of the software when avail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rogram support should it become necessary, any amou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stions And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questions or comments about thi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ghtning Software product, please write to the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call the Lightning Software support BBS (Bear Ca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(404) 739-1216 24 hour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669 Lantern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thia Springs, Ga 3005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