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er Backup 1.1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----Super Backup is finally released after many months of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1----Added command 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supports all logical drive letters MS-DOS recogn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can backup both hard and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mpiled original code, source is now larger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ch faster! Added faster read and write routines,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up no longer waits for disk read activity to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w recognizes any mis typing at the command line, and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by bringing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xed minor bug, in recognizing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status window before backup or restor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 as to which drives is the source an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ed optional defragmentation of drive backed up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 Tools utilities COMPRESS.EX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