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per Backup Version 1.1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features are contained in Super Backup Version 1.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 Backup is fast, one of the fastest backup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OPTIONAL DEFRA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PC Tools utilities COMPRESS.EXE resid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as Super Backup, Super Backup will call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defragment the drive backed up. This i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HARD DRIVE OR FLOPPY BACK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er Backup can backup both hard drives and flop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s and dens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SUPPORTS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Backup supports command line switches to offer you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ost flexible backup and restore methods ever 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BACKUP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Backup creates a backup log, to insure tha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been backed up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EASY TO U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per Backup is one of the easiest, fastest, and safes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backing up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OMPLETELY 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Backup uses the MS-DOS backup and restore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 it one of the safest backup methods around, s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files in a format that the MS-DOS restore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A COMPLETE BACKUP SYST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er Backup is a complete backup and restore progra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ndle all backup tasks, use Super Backup for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and chances are that you will never use any oth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2669 Lanter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thia Springs, Ga 300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