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MERGE v5.0 Documentation &amp;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cannot be held responsi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r misuse of this software! If you use this program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REGISTERED copy of the most recent release of TurboMERG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for $10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COMMENTED SOURCE CODE along with your registered versio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MERGE is, was, and always will be simple and quick. In fact in thi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have speed things up, shrunk things down, and added some nee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ich was overlooked before. Silly me, I assumed you peopl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erge files that did not exhist. Well, typo's do happen, so 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MERGE v5.0. Keep sending your comments, suggestions, request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keep wri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urboMERGE v5.0 simply copy tmerge.exe into your DOS direc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older version (if you have one)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urboMERGE to merge some text files together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to merge are "HELLO.TXT" "MYLIST.BBS" "README.N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RGE HELLO.TXT MYLIST.BBS 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limit on the number of files you can merge is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t the dos prompt. Everything is done sequentially so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20 file limit DOS is subject to. NOTE this program wa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ldcards. This is to prevent you from hurting too many files a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you should los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FTCOMM SYSTEMS! Register TurboMERG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