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xe V1.10    By Donald M. Langhorne</w:t>
        <w:tab/>
        <w:t xml:space="preserve">   Compile Date:10/22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 is a command line program that can significan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removing directory structures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quickly remove an entire directory structur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a few keystrokes. When a directory is Axed, A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files and subdirectories, then remo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xe will remove all files/directories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.  In other words, it does not matter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nly/Hidden/System, Axe will automatic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to normal, then remove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xe can accept full path names from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 if your current directory is C:\APPS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 the directory C:\UTILS\TMP, all you need t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E \utils\t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easiest method is to make your curren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ent of the directory you wish to axe.  For instanc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o remove the directory and all its subs and fil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APPS\MOREAPPS.  Simply change directories to C:\AP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AXE moreapps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-- Display all files as they are deleted.  Normally AX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each directory name as it is removed.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D option will cause AXE to display each file also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 -- Confirm deletion of all files.  With this option AX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each file it finds, and wait for confiration to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  any repsonse other than 'y' will cause AXE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 -- Skip initial query to delete the directory.  Normally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ead the command line and ask if you ar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nt to delete the directory that you typ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is switch will disable that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 USE THIS OPTION AT YOUR OWN RISK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xe will not work Across drives. IE you cannot type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temp from the C: drive.  You must first goto the D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 AXE 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s far as I can tell the only limitation that Axe h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nested directories is the one put forth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does not allow directory names to be more tha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For example, C:\APPS\WP\DOC would b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you use AXE in a Novell network environment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o ensure success you must kee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You must have Full rights to the directory(i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bou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xe cannot change Network attribut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that DOS attributes.  It w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eck the attributes, before running 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If any user has the directory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mapped as a search drive, AX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remove the directory(s). 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ugh, FILER will also not be abl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AXE described herin and the program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warranted in any way.  The author me, does not garau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is program will work properly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understands that the use of this program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own risk, and ANY loss of data, time, or any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ay be incurred are at the owner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leasing the program as SHAREWARE.  I retain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all it's companion files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f value, please help to keep the concep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ve.  A donation of $5 would be greatly appreciated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at the following address.  I encourag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comments on this program, especially bug reports,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nsitive natur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ld M. Lang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5241 Columb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burg, NY 14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[71031,3113]  Feel free to leave me E-Ma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leave me mail on The Data Expres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6-627-3299{19200-H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Hope you enjo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[02-01-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  [02-02-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Fixed bug that caused Axe not to work proprerly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ed to delete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  <w:tab/>
        <w:t>[10-22-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 Option /D</w:t>
        <w:tab/>
        <w:t>Display all files as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 Option /Q</w:t>
        <w:tab/>
        <w:t>Confirm deletion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 Option /Y</w:t>
        <w:tab/>
        <w:t>Assume yes to initia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