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BAKERA.EXE V5.3E           please read carefull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ext, CAD, paint, database, and other programs le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ir work files on disk when saving your files.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and helpful when something goes wrong, b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fills with these obsolete copies. It ist no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m up, because they are spread over all you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BAKERA gets in. It searches the specifie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you select and deletes them at your comman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are *.BAK, *.SIK, *.~??. If some program comes up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how to name its backup files, BAKERA is ready to deal with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ll-mode lets you set up Bakera, so that the new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faul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ether all backup files are to be delet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A with the command line option /q. BAKERA now asks you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showing name, size and date. &lt;F3&gt; lets you p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n you can decide whether to delete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help, if the files you want to delete are se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ad only. Options /h and /r respectively find and dele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lete a specific filespec only once, option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Here you can add your filespec manually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s. However, BAKERA refuses to add *.* as a filespe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dangerous for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tten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A.EXE !!!mustn't!!! be packed with EXE-packers such as EXEP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EXE or PKLITE. The install-procedure will not work, if BAKERA is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viruses: BAKERA.EXE is 3004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 Attention 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ort help-screen, which is shown if you call BAKE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-option /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KERA � Delete files in all directories of drive C:                #1291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05.3E � (c) 1991   Ralf Eichle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to delete:             �     7.                       �  Switches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  *.BAK          �     8.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  *.SIK          �     9.                       �   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    *.~??          �    10.                       �  ReadOnl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                 �    11.                       �    Manu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                 �    12.                       �  Ques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                     �    13.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rogram is shareware. You are encouraged to copy and share it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s freely. Sale is not allowed. If you find this tool valuable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send $10 to: Ralf Eichler, Leostr. 73, W-5000 Cologne 30, German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ggestions also via Compuserve 100034,3121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: BAKERA [Drive] [/r /h /m /q /i]   ?=Inf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witches ar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r : Delete (r)eadonly files also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h : Find and delete (h)idden file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m : Add filespecs (m)anually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q : (Q)uery for every file before deletio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/i : (I)nstall switches and filespecs as default value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BAKERA s such a great tool for you as it 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enjoyed program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lf Eic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This program is to be copied and sha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and only together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uses this program frequently, the person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of $10 to the author's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 or questions about the program, please wri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Ei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str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-5000 Colog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Compuserve ID 100034,3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End of BAKERA.DOC&lt;&lt;&lt;&lt;&lt;&lt;&lt;&lt;&lt;&lt;&lt;&lt;&lt;&lt;&lt;&lt;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