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CopyApp useful, please send a small do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( U.S. Dollars 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Silent Partn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30 Mer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non, CT 06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will allow us to keep developing helpful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not afford a $15.00 donation, any amou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 Please send checks or money orders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sh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aytime Phone ( Acceptable hours to call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Evening Phone ( Acceptable hours to c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Type of machine and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 Processor, RAM, Video, Drives, etc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e notified of softw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e eligible for discounts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ave access to our technical supp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y comments or suggestions you have, and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SAP.  If you do not wish to be placed on 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mailing list, so indicate in 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App is presented as a shareware product throughout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.  You will find the latest updates on SOM Lim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E-Mail for Glenn Field or Don Walcott on 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SOM Premium Information Net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all 516-536-8723    (2400 bps) - 16 Nodes HIGH SPEED mod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200, 2400, 9600 and 19,200 BPS mod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Now running with Hayes ULTRA and USRobotics HST DUAL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Running PCBoard 14.x with 16 nodes, 4.6 GIGS on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nline Technical Support forums by HAYES and USRobotics Corp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-- International Hub of Smartnet Network 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Now with DIRECT MICROSOFT PRODUCT SUPPOR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 TODAY. See what you've been missing.  Over 100 active me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ge bases and conferences.  Quality online TECH support by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the nations leading industry professionals.  1/89 referenc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y PCWorld Magazine as "one of the nations oustanding BBS's!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New FAX services available with YOUR modem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Robotic Dual Standard (v.32 &amp; HST) are compliant with v.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odems such as Codex, Microcomm, and Racal Vadex mod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