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BAK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btain product support, you may mail or phon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nie Johnson,        voice phone: (519) 35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607          bbs   phone: (519) 357-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h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0G 2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2.3: added option to delete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-u'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2.2: added option to delete .OLD file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s the same as the options to delete BAK, T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2.0: fixed a minor cosmetic bug that to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BAK was deleting a volume label on your disk (if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BAK did/does not delete volume labels, but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omittanc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added an option to delete (user selective)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the types DELBAK deletes.  You must use a -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to delete read-only files of BAK, DBK, T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1.1, I've added options to delete DBK and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s well as a command line switch to delete BAK,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K and 0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delete nasty, space gobbling BAK, TMP, DBK,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length files your disk drives.  DELBAK also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other user definable file types (bas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, I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might happen your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  Remember to make regular data backup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de in the program that deletes any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dicated so I see no reason that it w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sure you do want to delete what you tell DEL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AK has been tested on the following hard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ill-effects have been dis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 386-20CSX with Plus 170 meg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"-a -r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sung 386-16SX with Quantum 210 meg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"-b -t -d -r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286-12 with Quantum 52 meg ID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"-b -t -d -r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different uses of the switches between the mach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know what you are deleting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fore you go and start deleteing ever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EL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AK must be given 1 or more command line switche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you want deleted.  DELBAK will delete TMP, BAK, DB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to delete BAK files (normal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to delete TMP files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to delete DBK files (dbase 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to delete OLD files (some programs create OLD instead of 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0 to delete 0 length files (improperly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to delete BAK, TMP, DBK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o delete files of above type marked as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to delete user defined typ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only BAK files, specify DELBA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BAK -b &lt;ENTER&gt;  - DELBAK will search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elete all BAK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elete all TMP files, replac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a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LL BAK and TMP files, specify DELBA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BAK -b -t &lt;ENTER&gt; The -b and -t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"user defined" file extensions, simply use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specify the file extension to dele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BAK -uBK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lete all files with a BK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AK is distributed as a freeware program - meaning,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and give it out to anybody you want to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 in any way unless you have been given con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Please distribute both DELBAK.EXE and DELBA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and/or comments on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information on other programs I've writte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ni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gha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0G 2W0  -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all the EPIC Software support BBS at 519-357-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me your comments, suggestion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should be a file called COMMENTS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it if users of DELBAK would print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plicate it by hand, complete it and send it to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ed in this file, or in the COMMENTS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pload this form as a message on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this form, we can acknowledge that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use DELBAK and the time spent improv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tributing it isn't wasted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f you give us some comments or suggestion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r best to incorporate them into future DELBAK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re also welcomed, although I hop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any bug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not asking you to send money for a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AK, I would like to hear from you - it could cost you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ostcard or maybe $.50 for a phone call. 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k of you if you decide to use DELBAK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