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                D R D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D Delete and Remove Directory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2 dAvid tHa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D is freely distributable software (Freeware), meaning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nd distribute it as much as you like, as long as it is not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freeware, no warranties as to performance or suitability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1 (92/06/30)   - much faster than previous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fixes the bugs i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DRD is a command to Delete and Remove entire 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any subdirectories underneath them in one opera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billions and billions of times faster than manual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OS DELETE and RMDIR commands.  DRD supports vali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dcards (*?).  DRD uses DOS interrupt functions for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D removes hidden/system/read-only files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ies just the same as norm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  DRD [drive:\]path [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deletes and removes a specified director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s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DRD with no parameters or /? will give a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:        /NP  - no prompt for confirmation of delete and re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   Comments, bug reports, excess cash, etc. can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vid tHacker              Tel: (403) 556-1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awa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x 2817                   Fax: (403) 556-1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lds,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0M 1P0                    CIS: 70744,32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kie:      A man always has two reasons for doing anyth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good reason and the real reaso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