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RE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by Leslie Ho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REE allows the removal of an entire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ll nested subdirectories and files,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REE [drive:]path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:]  an optional drive specifier, if the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is on a drive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the subdirectory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o]      optional "override" parameter - when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TREE will ignore "read-only", "hidde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ystem" file attributes and will delet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The name of every file and directory deleted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By default, if DELTREE encounters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"read-only", "hidden", or "system" attribu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eave the file or directory in place,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noting that it was skipped, and contin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file or directory.  The "/o(verride)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these files and directori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The override option is case insensitive an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ither a forward slash or a hyphen.  Thus, "/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/O", "-o", and "-O" are all valid overri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DELTREE can be halted at any time b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ntrol&gt;&lt;C&gt; (that is, press the &lt;C&gt; key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the &lt;Control&gt; or &lt;Ctrl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DELTREE return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Program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Invalid option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No directory specifi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Invalid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Error unprotecting a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REE User Documentation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   Error dele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  Root directory specified (DELTRE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 a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   Error reading/setting system break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used for Control-C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/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REE is a user-supported program, also known as 'sha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.' It is NOT free software.  You are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of this license to use this software for thirty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payments.  If you continu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this point, you must register your copy by sending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s to the author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TREE program and this document are copyrigh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lie Houk.  The copyright owner hereby licenses you to: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and documentation for thirty days; make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e software and documentation as you wish;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copies of the original software and document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; and distribute the software and documentation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form.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specifically prohibited from charging or requ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ations for any such copies, however made.  Exception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ranted to organizations which charge a small fe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, handling, postage and general overhead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IS AUTHORIZED TO CHARGE ANY AMOUNT FOR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ION OF THE SOFTWARE OR DOCUMENTATION UNDE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.  In addition, you are specifically prohibi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ny modifications to the DELTREE code.  Unde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 is the copyright notice embedded in the DEL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o be modifi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 associated with this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, and the author is not liable for damages of any k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is software, you agree to this.  Every effor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made to make this product bug-free.  However, the 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ftware development is such that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 bug-free software.  In the event a verifiable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, the author will make every attempt to repair the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oon as possible.  Registered users will be notified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DELTREE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REE User Doc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RE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   ______________________________     Zip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Of Your Copy Of DELTRE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btained DELTRE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Due: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lie Ho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1 Colleg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rse Cave, KY  42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REE User Doc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