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d Remove Director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59 Oakda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oga Park, CA 9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.EXE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ZIP file containing the 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ile containing this documentation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arry any fee or charge specific to this program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BS access or line charges are OK, but no 'download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charge. This means that BBS operators may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ownload, but may not charge a specific fe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houses may charge a disk-duplication fee,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.EXE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( U.S. funds ) is $5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above address if the program is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( 30 days ). 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anted to delete a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ne command instead of using RD and DE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ding out that there are hidden or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use to let you complete the RD command?  ERD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 stands for Enhanced Remove Directory.  ERD re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TRASH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 is distributed as a zip file (ERD20.ZIP)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UNZIP to extract the required files. 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D2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.EXE      -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.DOC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ERD, unzip the ERD.ZIP file into any directory.</w:t>
      </w:r>
    </w:p>
    <w:p>
      <w:pPr>
        <w:pStyle w:val="PreformattedText"/>
        <w:bidi w:val="0"/>
        <w:jc w:val="left"/>
        <w:rPr/>
      </w:pPr>
      <w:r>
        <w:rPr/>
        <w:t>The recommended place for ERD is in the DOS directory of your</w:t>
      </w:r>
    </w:p>
    <w:p>
      <w:pPr>
        <w:pStyle w:val="PreformattedText"/>
        <w:bidi w:val="0"/>
        <w:jc w:val="left"/>
        <w:rPr/>
      </w:pPr>
      <w:r>
        <w:rPr/>
        <w:t>hard drive, usually 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RD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D program expects a directory name to be specified on</w:t>
      </w:r>
    </w:p>
    <w:p>
      <w:pPr>
        <w:pStyle w:val="PreformattedText"/>
        <w:bidi w:val="0"/>
        <w:jc w:val="left"/>
        <w:rPr/>
      </w:pPr>
      <w:r>
        <w:rPr/>
        <w:t>the command line.  To get information on ERD, type "ERD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1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2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TEMP02A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TEMP02B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TEMP02C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3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TEMP04A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TEMP0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lso suppose you are at the "C:\&gt;" prompt.  If you</w:t>
      </w:r>
    </w:p>
    <w:p>
      <w:pPr>
        <w:pStyle w:val="PreformattedText"/>
        <w:bidi w:val="0"/>
        <w:jc w:val="left"/>
        <w:rPr/>
      </w:pPr>
      <w:r>
        <w:rPr/>
        <w:t>issue the command "ERD \TEMP\TEMP02", all of the contents of</w:t>
      </w:r>
    </w:p>
    <w:p>
      <w:pPr>
        <w:pStyle w:val="PreformattedText"/>
        <w:bidi w:val="0"/>
        <w:jc w:val="left"/>
        <w:rPr/>
      </w:pPr>
      <w:r>
        <w:rPr/>
        <w:t>TEMP02 will be deleted, including the sub directories TEMP02A,</w:t>
      </w:r>
    </w:p>
    <w:p>
      <w:pPr>
        <w:pStyle w:val="PreformattedText"/>
        <w:bidi w:val="0"/>
        <w:jc w:val="left"/>
        <w:rPr/>
      </w:pPr>
      <w:r>
        <w:rPr/>
        <w:t>TEMP02B, TEMP02C, and all their files.  Normally, you should be</w:t>
      </w:r>
    </w:p>
    <w:p>
      <w:pPr>
        <w:pStyle w:val="PreformattedText"/>
        <w:bidi w:val="0"/>
        <w:jc w:val="left"/>
        <w:rPr/>
      </w:pPr>
      <w:r>
        <w:rPr/>
        <w:t>one level above the directory you wish to delete.  In the example</w:t>
      </w:r>
    </w:p>
    <w:p>
      <w:pPr>
        <w:pStyle w:val="PreformattedText"/>
        <w:bidi w:val="0"/>
        <w:jc w:val="left"/>
        <w:rPr/>
      </w:pPr>
      <w:r>
        <w:rPr/>
        <w:t>above, you could be at the "C:\TEMP&gt;" prompt and issue the</w:t>
      </w:r>
    </w:p>
    <w:p>
      <w:pPr>
        <w:pStyle w:val="PreformattedText"/>
        <w:bidi w:val="0"/>
        <w:jc w:val="left"/>
        <w:rPr/>
      </w:pPr>
      <w:r>
        <w:rPr/>
        <w:t>command "ERD TEMP02".  Both will produc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rror checking - No more Runtime Errors if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Bug fixes - Hidden and Read-Only files could not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found in a certa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&amp; COMMEN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, or bug reports,</w:t>
      </w:r>
    </w:p>
    <w:p>
      <w:pPr>
        <w:pStyle w:val="PreformattedText"/>
        <w:bidi w:val="0"/>
        <w:jc w:val="left"/>
        <w:rPr/>
      </w:pPr>
      <w:r>
        <w:rPr/>
        <w:t>please send them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D 2.1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Telephone number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( U.S. funds ): $5 ( no credit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Direct 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59 Oakdal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oga Park, Ca 91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