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-IT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KIT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est Kill-it by placing zero byte files on you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directory, KIT will then search and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run this if any files an your disk start with AA 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run KIT without any arguments it Searches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0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, please send $3.00 to register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full version of KIT then send $7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this out and send Check/MO to:   ATTEN: K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760 Sec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uth Venice, FL 3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ayable to: D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within 24 HR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5 to 10 days extra for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Cut 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me (  ) KIT(s) at $7.00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Cod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find KIT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ents 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