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V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-- THIS IS A REPLACEMENT FOR DELV 1.0, WHICH CONTAINED A MAJOR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PED BY TESTING.  DELETE ANY OLD COPIES OF DELV 1.0 IMMEDIATELY! 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CK UP SYSTEMS IF A LARGE WILDCARD FILE SELECTON WAS MADE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V is a simple batch file utility that will delete file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nly after verifying the delete by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 You can reply via keyboard or mouse.  Pressing the 'y'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, or pressing the left mouse button is interpreted as 'yes,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file.  Pressing any other key, or the right mouse butto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,' and leaves the file intact.  DELV accepts DOS wildcards that exp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filenames -- if you have more than that, you should tr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  DELV *only* works in the current directory. Invalid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ignored.  Running DELV without parameter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V uses routines specifically written for Microsoft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use driver that uses the same interrupts should also work, bu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it, since I only have MS drivers to test with. 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with others; the above batch file can provide a good tes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e kludge with the mouse routines I use, and no re-write of m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haelped any: every now and then, a quick response with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I suspect it to be inherent with the way mouse input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Repeating the button press work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V is DESQview aware, and gives up its timeslice whil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waiting a response.  It will not bog down other DV windows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opyright 1992, David B. Hawthorne.  You are gran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copy and distribute it only in an unmodified form with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  It is FREEWARE, but that does not give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in any way, or redistribute it in a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Use at your own risk (not that I believe there is one!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function as you thought, or does not work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'm sorry; but I will not accept liability for any damages 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is especially applies if you try to do something funky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it's documented functions.  I have tested it thorough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machine, and found no harmful effects, and beyond that I will sa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, etc., to me via Compuserve, ID 71340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B. Hawthorne in C with some assembly modules, co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Quick C/ASM ver. 2.51.  Mouse routines are from the Quick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and DESQview routines from the DV manual (tediously transcri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use with Quick C by yours tru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Office System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