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 remov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[ -fir ]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is a Unix-like command to remove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possesses the hidden, system, or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rm displays the filename and its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a response.  If the response begins with 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leted; otherwise the fil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   Force files to be removed withou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sking questions 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Ask whether to delete each file, and, under -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each  directory.  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cursively delete the contents of a direct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and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COM is not a public domain program.  There is no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individuals.  It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altered form (including all documentation),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beyond normal bulletin-board access time, is charged 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-profit entities requires a license.  Distribution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corporate site of less than 50 computers, send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chard Cochran, 475 Sherwood #101, Sausalito, CA  94965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distribution license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40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040.2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VXSR6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