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mov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Edmond Le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ID 70143,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move 2.0 is a combination of pervious version of Xdel 1.3 and Xremov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mmand line options. You can choose to search of multip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for deletion, display directories tree, remo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earch files b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copies of Xremove under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in program and this documentation file a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modification have been made to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RM &lt;-f|-d&gt;[options...] [drive][path]&lt;sub-directory|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-d     search and remov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    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      include All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    in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     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includ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     remove Empty directories, default is on only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    eXclude sub-directories search, Xremove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ower sub-directori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     display directorie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      Unconditional delete. No confirmation before Xremo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r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    Pause between directory t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  Quiet mode (no messages, except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space should be added between options and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prefix must be character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,s,h,r options, only normal files will be included. When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,h,r options, normal files will always included plus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. Use option 'a' will search all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mpt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ommand -f with the 'e' options, empty director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letion. This option is on by default when use command -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sub-directorie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move will search through sub-directories by default. When 'x'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-f, only current directory will be searched. With command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wer sub-directories will be removed, only all files in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. Neither directories tree nor directories re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eXclude sub-directorie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ie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option will take effect only when used with command -d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move will display a directories tree from current directory or fro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. An '*' appear after the sub-directory name ind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mpty sub-directory. Press any key to pause and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move will not stop and ask you to confirm the deletion of files or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pty directories when 'u' is added. But error messages or summ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splay when Xremove terminated. For calling Xremove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'q'uiet option. Four different errorlevel will be set when X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. Only use this option when you know exactly wha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p' option is used. Screen will pause when directory tre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page. Press 's' to disable the page pause or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gain when another screen. Without this option, you can still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creen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q' is applied. No summary or messages will be display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prompts will display when 'u' option is not used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u' and 'q' options will not display any message all throug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move will display a summary of the number of sub-directory, fil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the program terminate or you quit at the middl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clude sub-directories is on, no summary of directory will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files or directories foun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bad command or options, file not found, n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matching filename were found, but file attribu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. Matching filename with normal and/or with arch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, or files with same attribute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User abort operation when Xremove ask for confi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files or remov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Xremove 2.0 helpful, easy to use, a registration of US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 And you will receive future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the version of the software that you current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oney order to addres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mond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434 Echo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s Angeles, CA 9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hnny Chu, my good friend who gave me comments on X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ry updated beta version of Xremove, take the risk of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 test Xremove. This will never worked out without his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Joh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more 'X' series utilities are coming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OS computing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