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README.DOC 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MATAB; 4MATABF; 4MATAB-3; 4MATBA-3 &amp; 4MATLT are a set of progra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make floppy diskette formatting easy for the new, harri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can't find the DOS MANUAL" type of user.  Each is for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system.  The discription of the program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MATAB: is for the user with a faster system &amp; contains screen w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MATABF: is for slower systems or users that want more scree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MATBAF: is like the above but with a 3" A: drive &amp; 5" B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MATAB-3: is for users that have not upgraded to DOS 5.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MATBA-3: is like the above but with a 3" A: drive &amp; 5" B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MATLT: is for laptop users or for systems having a 3" driv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has it's own .doc file for instruction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-POINT SOFTWARE  10/06/9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