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 </w:t>
      </w:r>
      <w:r>
        <w:rPr/>
        <w:t>DOCUMENTATION FOR 4MATBAF.EXE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 </w:t>
      </w:r>
      <w:r>
        <w:rPr/>
        <w:t>( DOS 5.0 Version ) 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Fast version for slower systems (does not contain screen wipes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utility will format or quick re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�" diskettes of either 720k or 1.44 meg.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�" diskettes of either 360k or 1.2 meg.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* *  SET UP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table diskettes can be created on the A: drive with system fi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installed, as long as they reside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: as is normally so.  This program uses the standard DOS.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so make sure FORMAT is in the path.  One support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MATAB.DAT, must be placed in the root directory of C: for 4MATBA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rate properly &amp; you must have DOS 5.0 or above to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  USE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 way of formatting diskettes can be a pai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DOS shell or Windows.  This program was created to b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do formats without resorting to using a hammer to kill a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is self explanatory and really needs no direction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prompts and you should do fine.  If you do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ation, please reread the above paragraph 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  DISCLAIMER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tandard stuff is so boring so let's just s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THING (AND I MEAN ANYTHING) THIS PROGRAM DOES CAUSES YOU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, SHAPE OR FORM, UP TO AND INCLUDING CAUSING YOUR EQUIPMENT TO 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NOT BE HELD RESPONSIBLE!  (That didn't take long to read, did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 PROBLEMS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program does not run on your system for whatev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me a call (and don't you dare make it collect) at: (703) 368-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'll do what I can to help you out.  If you have a differen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and would like a custom set-up, just inform me by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.  If you are a registered user, I will be happy to alter 4MATB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use.  If you are not a registered user, you may send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along with your registration fee and I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altered for your machine along with the other free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TO REGISTER 4MATBAF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member that I am a small business (one lonely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like a mushroom) and have a family that may starve to de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tinue using this program, after a short evaluation, without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e paltry registration fee of $12.00.  To sweeten the deal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ill, upon receiving the fee, send you a disk with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4MATBAF without the beg screen &amp; the following command lin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    Multi copy - copys multiple se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urrent drive to a target drive and director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If you have ever wished that you didn't have to get into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o multiple file copys this i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  Deletes multiple sets of fil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DEL which will faithfully delete anything you tell i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ell it to delete the wrong file, DUMP will show you what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ke and give you a chance to cancel before the delete takes plac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 of DUMP over DEL also allows you to dump more than on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fil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 REGISTRATION FOR: 4MATBAF.EXE 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ingle user license and each registered copy of 4MATBA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be used on more than one machine at a time.  You may make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is program and the utilities on the diskette that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you upon registration.  Multi copy Business use of 4MATBAF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for up to 20 stations for $50.00 or unlimited use for $9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:  Lawrence R. Harringto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P.O. Box 962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Manassas Park, Virginia 22111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</w:t>
      </w:r>
      <w:r>
        <w:rPr/>
        <w:t>FROM: 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</w:t>
      </w:r>
      <w:r>
        <w:rPr/>
        <w:t>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</w:t>
      </w:r>
      <w:r>
        <w:rPr/>
        <w:t>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lease send me __ copies of the formatting program 4MATBAF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or my IBM PC or COMPATIBLE at $12.00 per copy.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 understand that upon receiving the above registration,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.R.Harrington will send me the most current version plus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utilities mentioned in the 4MATBAF documentation.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is is a single user license.  Each registered copy is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ot to be used on more than one machine at a time.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f obtaining for business use, you will be sent the above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nd allowed to copy the program for as many stations as is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oted in the documentation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</w:t>
      </w:r>
      <w:r>
        <w:rPr/>
        <w:t>This order totals $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