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</w:t>
      </w:r>
      <w:r>
        <w:rPr/>
        <w:t>DOCUMENTATION FOR 4MATABF.EX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( DOS 5.0 Version )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ast version for slower systems (does not contain screen wipe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tility will format or quick r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" diskettes of either 360k or 1.2 meg.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" diskettes of either 720k or 1.44 meg.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 SET U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diskettes can be created on the A: drive with system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stalled, as long as they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: as is normally so.  This program uses the standard DOS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make sure FORMAT is in the path.  One suppor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ATAB.DAT, must be placed in the root directory of C: for 4MATA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properly &amp; you must have DOS 5.0 or above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way of formatting diskettes can be a p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shell or Windows.  This program was creat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formats without resorting to using a hammer to kill a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self explanatory and really needs no direc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and you should do fine.  If you d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please reread the above paragrap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 DISCLAIMER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ndard stuff is so boring so let's just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(AND I MEAN ANYTHING) THIS PROGRAM DOES CAUSES YOU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SHAPE OR FORM, UP TO AND INCLUDING CAUSING YOUR EQUIPMENT TO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HELD RESPONSIBLE!  (That didn't take long to read, di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PROBLEM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does not run on your system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call (and don't you dare make it collect) at: (703) 368-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'll do what I can to help you out.  If you have a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would like a custom set-up, just inform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.  If you are a registered user, I will be happy to alter 4MAT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.  If you are not a registered user, you may sen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long with your registration fe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ltered for your machine along with the other fre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TO REGISTER 4MATAB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I am a small business (one lone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mushroom) and have a family that may starve to de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this program, after a short evaluation, without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altry registration fee of $12.00.  To sweeten the de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, upon receiving the fee, send you a disk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MATABF without the beg screen &amp; the following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   Multi copy - copys multipl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rive to a target drive an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you have ever wished that you didn't have to get in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multiple file copys this 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Deletes multiple sets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EL which will faithfully delete anything you tell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delete the wrong file, DUMP will show you w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ke and give you a chance to cancel before the delete takes pl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DUMP over DEL also allows you to dump more than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REGISTRATION FOR: 4MATABF.EXE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user license and each registered copy of 4MATAB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be used on more than one machine at a time.  You may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program and the utilities on the diskette tha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upon registration.  Multi copy Business use of 4MATABF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or up to 20 stations for $50.00 or unlimited use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:  Lawrence R. Harringt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.O. Box 96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Manassas Park, Virginia 2211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ROM: 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me __ copies of the formatting program 4MATABF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my IBM PC or COMPATIBLE at $12.00 per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 understand that upon receiving the above registration,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.R.Harrington will send me the most current version plus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tilities mentioned in the 4MATABF documentation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is is a single user license.  Each registered copy i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 to be used on more than one machine at a time.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obtaining for business use, you will be sent the above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llowed to copy the program for as many stations as i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ed in the documentati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</w:t>
      </w:r>
      <w:r>
        <w:rPr/>
        <w:t>This order totals $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