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DOCUMENTATION FOR:  4MATBA-3.EXE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 3.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ill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diskettes of either 720k or 1.44 meg.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diskettes of either 360k or 1.2 meg. o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able diskettes can be created on the A: drive with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talled, as long as they reside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: as is normally so.  The program uses the standard DOS.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so make sure it is in the path.  One support data file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AB.DAT, must be placed in the root directory of C: for 4MATBA-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properly &amp; you must have DOS 3.1 or above to us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DISCLAIMER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stuff is so boring so let's just sa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(AND I MEAN ANYTHING) THIS PROGRAM DOES CAUSES YOU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 SHAPE OR FORM, UP TO AND INCLUDING CAUSING YOUR HAIR TO FALL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NOT BE HELD RESPONSIBLE!  ( That didn't take long to read, did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fter formatting system disks (choices E &amp; F)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actually read from the bootable disk.  The files display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be on an IBM PC boot floppy.  Your file names may differ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ssume the same bootstrap function.  With the DOS 5 version of 4MAT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iles are actually read from the newly formatted bootable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with ver. 2.x (the DOS 5 version) you are able to do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s of use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am more interested in working within the latest version of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expect to be supporting version 1.x of 4MATBA any longer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ay that I don't expect any remuneration for it, but version 2.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atter.  If you use 4MATBA 2.x I would like to remind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your money's worth if you register for the small fe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file; 4MATAB.DOC and you will see what I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L.R.Harrington  for  TRI-POINT  SOFTWARE  * * 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