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Check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2, by Brad Bah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   State _____  Zip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________________________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EasyChec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to register:   _____         @ $5.00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ust be paid using checks or money-orders payable in US fu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payable to Brad B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ust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d B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4 Wals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liet,IL 604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