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ormat v2.01 (c) 01-Mar-1992 By Eagle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Run 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e little program titled EZRunit.EXE,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program launcher for the EZMenu?.EXE program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just about any other program you may hav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, but a User-Ware program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 then you should send in a Contribution, be it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r what ever you think its worth, only user's that d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ntribution will be sent notification of an UpDa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plus News about a single menu for all Dr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1: You should always use EZRun It to run the program EZ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ZMenu? is Only set to let you Format 10 Disket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ell EZFormat to write a Screen Shot to your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Format more than 10 Diskettes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menu with EZRun It, as when it tryi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you can (A)bort, this may take about two(2) or thre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but will fall back to EZRun It, then just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ZMenu?.EXE and you can format 10 mor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2: If you have your printer On then the above is Nul and Vo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will write to your printer then About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if you have a Joystick on your machine, UnHook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