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Format v2.01 (c) 01-Mar-1992 By Eagle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AND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"public domain" or user-supported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btain written permission to distribute copies of EZForma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y use EZFormat as a promotion for any commercial ventur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cement 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have received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EZFormat, a dealer or disk vendor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You must obtain written permission from Eagle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EZFormat.  Please use the vend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is document.  If you receive no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gain:  our silence does NOT constitut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may not distribute "pending" 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maximum disk fee as set by Eagle SoftWare Systems Inc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contract must not be exceeded.  EZFormat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disk sold for more than this maximum.  Maj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ptical disk libraries are exempt from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at they have the author'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Format v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program, and/or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mall text files designed to assist or provide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, but these added files must be easi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-users must 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Vendors must make a reasonable effort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versions of EZFormat.  All vend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and received writt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Format will receive new MAJOR releas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All disk vendors must comply with any and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 and vendor requirements set for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of New Shareware Professionals (TAN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about (TANSP), contact Eag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, advertisements, order forms, and all disk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tain TANSP-approved or recommended word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ture of shareware, and should explicitly sta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disk sale revenues are paid to the programs'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endor catalogs or advertisements carry bo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D programs, the Shareware programs must be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ublic domain programs in some wa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ith an asterisk, by listing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ZFormat v2.01 VENDOR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___________________________,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: _____-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______) _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: ( Mr, Mrs, Ms )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price you are planning to charge for EZFormat?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like to receive major upgrades as they become available? []Yes []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ertify that the above named company is a legitimate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, and that the above named company will adhere to th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 in the "Public Domain and Shareware Libraries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Format Vend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harge maynot exceed $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_____/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pplic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43 Cedar Hill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therford,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087      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