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Format v2.01 (c) 01-Mar-1992 By Eagle SoftWar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N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T-Drive Systems with MS-DOS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meaning v2.01 when used with the New AT-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5.00 and you want to format a 3" diskett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800kb or 820kb you do not need to have EZREAD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plan to format a 1.2 or 1.44 meg diskette past w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can do, then you will have to have EZREAD.EX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rmatted a diskette with this New vers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it in your drive 'A:' and ReBoot you machine with out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out of your Drive 'A:', you will be prompt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Boot through to Drive 'C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of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