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any HELP on any of the Utiliti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rite to Eagle SoftWare Systems and they will t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e SoftWare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43 Cedar Hil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rford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87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