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Format v2.01 (c) 01-Mar-1992 By Eagle SoftWar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.BA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file must be used with the New version of EZForm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emove it from the \EZF\ directory.  If you do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 Will Not Load and WORK!  As it look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ile it makes JUN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of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