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Format v2.01 (c) 01-Mar-1992 By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v2.01 of EZFormat &amp; EZMenu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ew in this archive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NEW.DOC ....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FORMAT.EXE .... New v2.01 E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MENU1.EXE ..... New v2.01 EZ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MENU2.EZE ..... New v2.01 EZ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.COM ......... Used by the GO.BAT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.BAT .......... Used by the EZMENU1 &amp;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EXE ........... Used by the EZMENU1 &amp;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EXE ........... Used by the EZMENU1 &amp;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.COM ........... Used by the EZMENU1 &amp;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New EZMenus are the same as the on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V20.EXE, but these New EZMenus will chec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stalled ANSI.SYS in your CONFIG.SYS file, if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ut down the program.  You will also notice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is archive, they should be placed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all of your other EZFormat files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\EZF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ere at Eagle SoftWare Systems Inc. hope to ha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ole New EZMenu, this one will be a single menu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n in Turbo Pascal v6.0.  This New menu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rive configurations in just one menu.  Bu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be for Registered user's of EZFormat v2.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b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.BAT is used to create a JUNK.BAT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both of the EZMenus, if either menu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the EZMenu will shut down the progra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You only need to run the GO.BA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EZFormat.  It is not us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ZFormat.  Note that after you run the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hen run the program EZRUNIT.EX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which ever EZMenu you need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each time you RUN this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ZMAIN1 or EZMAIN2 data files will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&amp; Time stamp.  This is due to the fact th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 New version it UnLocks the Dat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ks the Data file 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any of the Utilit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please use the PROBLEM.DOC, just print it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all of the Information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rport for the 80586 50mhz machines, UK On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But should work on any here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iles Date 1-Mar-1992  0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