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Format v2.01 (c) 01-Mar-1992 By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New version of EZFormat v2.01,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Directory on your Harddrive nameded \EZF\, then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into this Directory.  To start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change to the Directory CD\EZF then type GO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will see is a program titled EZRun It v2.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that will run EZMenu1.EXE for you, just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light the program titled EZMenu1.EX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ways start EZMenu20.EXE from within EZRun It,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hecks to see how it was started.  You must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un It within the Directory but you can also use EZRun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.  Before you run any of these Utilities you must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SI.SYS or an Updated version,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bout Formatting a bunch of Diskettes at one tim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mat more than 10 Diskettes at a time with EZFormat v2.0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ue to the fact that the EZMenu1.EXE reloads EZForm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Format a Diskette, by reloading EZFormat, the Bu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Format use's still holds EZFormat data in them and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se Buffers is with a Reboot.  You have been &gt;&gt; !WARNED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Utility that reconfigers a systems BIOS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hat Utility to hard.  It will not hurt your Machine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it to Lock-Up after Formatting to many Diskettes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We here at Eagle SoftWare Systems Inc. have found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 when using EZFormat v2.01 is to format about 1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, yes it might be slow but look at all that EXTRA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.  As each box of Diskettes only has 10 Diskettes in i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Installed EZFormat v2.01 and you RUN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will notice that it cannot find EZFormat.CFG file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because if you have an AT, or AT-Clone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ere is a file Named EZFormat.CFG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 file, there is Nothing in it, the file size should be 2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it's just there so the program will find it and not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not find EZFormat.CFG.  If you have an X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EZREAD!.COM to setup a EZFormat.CFG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is for some XT owners that have added the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if you are the owner of an XT with the New AT type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'Run' the EZREAD!.COM to find how to set up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n just copy it to the \EZF\ folder where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are, this is so that when EZFormat runs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ZFormat.CFG file and read in it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w/3�"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achine be it 8086, 8088, 80286, 80386, 80486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being a 3�" and your drive B: an 5�" then the EZMenu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on your Machine, as it is setup for Drive A: as a 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ive B: as a 3�", but you can still use the program EZForma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read the file EZREAD!.COM and then ent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DOS Prompt.  We hope soon to have a New EZ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for what drive you wish to Format, it will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andle all dr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is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e EZMenu1 &amp; 2 program menus, you w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Statement in you AUTOEXEC.BAT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OS Path 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DR-DOS you will have to rename DRDO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laning to add support for the New DRDOS v6.0 in the New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s for now if you have DRDOS you will have to just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DRDO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UPDATE about DR-DOS v6.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we got our New DR-DOS v6.0, but it was not what they sai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?  As it use's SUPERSTOR and as everybody know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OR and tryed to install it on any of the New SCSI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preformatted at a low-level, SUPERSTOR will not Stack the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nd if you were able to get it to, it's only a 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you will have a Big Hard Drive C-R-A-S-H!!!!!, Plus the PC-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also will not work with the New SCSI controlers!!  Over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d DR-DOS v6.0 about -5 on a 1 to 10 scale, plus it's about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an MS-DOS v5.0 also MS-DOS v5.0 does not us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v6.0 does.  Nuf said on this subj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S-DOS v4.00, 4.01 and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OS version 4.00 or 4.01 or 5.00 and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your Formatted Diskettes to have a Serial Number on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Enter your Format commands from the DOS promp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ter any Sector Slidding as this will not let your Disket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al Number.  Example  EZFormat A: /F120 /V:MYDISK 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in drive A:\ to 1.2MB with a Serial Number and a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DISK, but  EZFormat A: /F120 /X:1 /Y:2 /V:MYDISK 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 but with No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ther thing, if you Install EZREAD.EX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format a 5�" diskette in drive A: and you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forget to remove the Diskette from drive A:,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EAD will bypass drive A: and go on to BOOT from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nly work if the Diskette in drive A: was form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ormat Utility v2.01 only.  Also added a screen saver to the EZ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DLE.TXT for more abou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ug Reports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/EAGL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43 CEDAR HILL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THERFORD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087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a Copy of the New Menu when it is Read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nd a Diskette be it either 5�" or 3�"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ead of BUG REPORT just type UPDATE! and be sure to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Return Postage, overseas must have Internation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re Diskette.  This offer good only to Registered 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//////////// \\\\\\\\\\\\        Eag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(c) 1992        � E X T R A  #  E X T R A �      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tm) 1992         \\\\\\\\\\\\ ////////////        Syst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Become a Member of           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* * *   The Association of New ShareWare Professionals   * *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become a Member of:The Associaion of New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just send in any program that you have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ed as ShareWare to the above address,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a Membership ID # and all of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hareWare Service and how it will Help you and protect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Public Domain and ShareWare house and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member you can.  Just send your lastest Catalog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 you would like to become a Member, your Compan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vate Membership I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 no way part of the OTHER Company known as ASP b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  Computers that are covered by this servic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IBM Compatible, ATARI ST, AMEGA and MACINTOSH.  No 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this wide range of Computers, don't wait become a Memb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Boards can also be Members of TANSP, the Sysop shoul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There is  {No Fee}  to become a Member of TAN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is a one time Fee of $2.00, this is to cover the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that will be mailed to you with your TANSP ID #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"The Association of New Shareware Professionals" (tm),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 SoftWare Systems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can be gained by writing to the abov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for Information about TAN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