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Format v2.01 (c) 01-Mar-1992 By Eagle SoftWar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EZFormat is NOT public domain nor free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ing distributed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Format is copyright (c) 1992 by Eagle SoftWar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registered user's of this software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to make an evaluation copy for trial use on a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commercial basis, for the express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EZFormat is suitable for their needs. 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l period, you should either register your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using EZ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es all this really mean?  If you use this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pay for your copy.  That way we'll be a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upport, updates and stay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EZFormat registration entitles you to use the program on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puters available to you, with the following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ther people have access to this program or may us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purchase a site license.  See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about site licensing or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sers are granted a limited license to copy EZForma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al use of others and subject to the abov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cense does NOT include distribution or copy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 connection with any other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or general use within a company or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For any consideration or 'disk fe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Distribution in modified form, i.e.,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cense information MUST be includ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EZFormat documentation and all Utilities he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of electronic bulletin board systems (Syso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d to post EZFormat for downloading by their us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the distributor of a public domain or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library, then you may be eligible to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ZFormat.  You must meet all of the above conditions and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permission from Eagle SoftWare before doing so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all or write for details, se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program acknowledges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is program is supplied as-is.  Eagle SoftWar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rranties of merchantability and of fitnes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urpose.  Eagle SoftWare assumes no lia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or consequential, which may result from the use of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EZFormat registration licenses you to use the produ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basis.  Users need register only 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Format; registration includes licensed use of al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can always get the most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t a nominal fee ($3.00 as of this writing)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riting Eagle SoftWare.  Individual registrations for EZ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just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E SITE LICENSES AND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rporate, business, government or other commercial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Format must be registered.  We offer quantity discoun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2nd copy.  Corporate or site licensing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orders should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all or write for quantity discou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e site licensing agreements allow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specific numbers of copies withi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ion.  Duplication of multiple copies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rough execution of a licensing agreement. 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s are based upon estimated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ith a site license, only one copy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.  You will be responsible for distribu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all or write for site licensing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unts are not cumulative; they apply to singl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products only.  Unit prices are the same a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YOU MAY NOT USE EZFORMAT WITHIN YOUR ORGANIZ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OR PURCHASE OR LICENS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the enclosed order form when placing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institutions, full-time students and bbs sys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a 25% discount on all prices.  PLEASE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institution letter head (with your titl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-copy of your most recent registration slip,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umber of your bbs along with any other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 to:    Eagle SoftWar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843 Cedar Hill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therford, TX 76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17) 594-3863 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offer special prices/discounts on quantity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-user licenses, and dealer pricing. 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ORDER.DOC for ordering your copy of EZFormat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of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