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ZFormat v2.01 (c) 01-Mar-1992 By Eagle SoftWare Systems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Date: 01-Mar-92 and Files Time: 03:0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ny files have any other Date then they have been Chang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DO NOT USE THEM! &lt;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ny of the files have a different Date or Time stamp, please let us her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gle SoftWare know, and if you would like a copy, you can send us a 360K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$3.00 to cover Postage and S&amp;H and we will send you a copy.  If you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8.00 to cover Registering and a copy on Disk 5", if for 3" $10.00 with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end us a 3" disk for a copy of the files be sure to add $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what you g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  You send in a 5" Diskette with $2.00 for a complete set of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  You send in a 3" Diskette with $3.00 for a complete set of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  You send in $5.00 you just became a Registered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  You send in $8.00 you are Registered and will get a 5"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   You send in $10.00 you are registered and will get a 3"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   You send in $15.00 you will get a personalized copy of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your Name or your Company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number 4 and 5 above you get a copy of the file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Notic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   If you have made a Donation to the Special Olympics, just send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f and we will Register your Copy of EZFormat v2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   If you send us proff of a Donation and would like a copy of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ShareWare Notice removed, be sure to add $2.00 for a 5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3.00 for a 3"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for EZFormat v2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offer special prices/discounts on quantity ord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-user licenses, and dealer pricing.  Call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 EZFormat Registration ..................... $ 5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 EZFormat Registration ..................... $ 8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 EZFormat Registration ..................... $10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 EZFormat Registration ..................... $15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 UPGRADE to the newest version ............. $  3.00 ea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GISTERED user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" Disk add $ 3.00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type:   __ 5.25"    __ 3.5" add $3.00 more to to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by: ( ) Check ( ) Money Order on US Banks On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: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 Phone: _________________________ Eve: 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User comments 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cquired EZFormat v2.01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Friend                    [ ] - Software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Computer Club             [ ] - Computer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Data Base Service         [ ] - Electronic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Other - Please Specify 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would also appreciate any input you would care to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rning EZFormat.  If you have any ideas or comments tha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EZFormat a better program, then please let us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having any Problems Please see PROBLEM.DO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value your commen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 and/or sugg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of}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