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</w:t>
      </w:r>
      <w:r>
        <w:rPr/>
        <w:t>PROBLEM FOR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END TO: Eagle SoftWare Systems Inc.      EZFormat v2.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4843 Cedar Hill Trail          Copyright (c)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Weatherford, Texas            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76087              U.S.A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MPANY NAME 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ZIP / POSTAL CODE _______________  DATE (m/d/y) 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OME (___)___-____  BUSINESS (___)___-____  FAX (___)___-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lock Speed _________ MHz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dditional I/O cards ___________________  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___________________  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nfig.Sys ________________    Autoexec.Bat 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blem 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</w:t>
      </w:r>
      <w:r>
        <w:rPr/>
        <w:t>use other sid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ank You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