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te Format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ite Format,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 Format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te Forma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ite Form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Falk Data Systems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te Format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ite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Falk Data Systems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