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FORMAT - THE SUPERIOR DISK FORMATT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is a disk formatter designed to dynamica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for MS/PC-DOS. The internal parameter editor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let you specify parameters that allow you to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% more data space from you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elf-contained, user-friendl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etup for standard and maximum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editor for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erior media def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verific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to us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old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simple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standard 360k, 720k, 1.20m, or 1.44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AT class machin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S/PC-DOS version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 the program NFORMAT. If you are using an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DOS 3.2 or higher, NFORMAT will automatical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your drives. The parameters are then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FORM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list the drive letters followed by the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mat. To select the format you desir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the arrow keys and press ENTER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select by using the mouse cursor.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and press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roughout NFORMAT, the first mouse butt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s the ENTER key. Also, the seco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same function a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screen will display all avail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mat you requested. NFORMAT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wish to format. At this point, you may press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, or press any other 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: Formatting the disk permanently er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n tha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ormatting, any bad sector inform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window in the upper right of the scre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appear in the box in the center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 will appear in the upper left of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FORMAT finishes formatting the disk, NFORMA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volume label. Since the label i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may enter both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need to exit NFORMAT before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may press escape. The error box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ish to exit.  Once formatting is complete, 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main menu. From the main menu you m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forma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Exiting the formatter before format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disk to be unusable to DOS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useable it will need to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the SELECT FORMAT menu, the entr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highlighted. The highlight bar moves by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down arrow key. Selecting a format may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the entry,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- Immediately leaves 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This accepts the format and enters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- Reloads the disk parameter configuration file (NFORM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- Turns disk verification on or off. Ver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- Allows you to edit the parameters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Inserts a new record for the parameter table.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filled by a copy of the format above o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- Deletes an unwanted entr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- Allows you to move an entry arou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Saves the menu database with any changes to NFORM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ORMAT.CFG will be in the same path/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- Reconfigures the menu so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rive parameters.  This is easi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the NFORMAT.CFG file and then running NFORM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NFORMAT (with no parameters)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onfigure for your disk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 scans for information about drives 0-3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ormal format for the drive followed by the maxim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sk type. If the drive is high density, NFORMA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density format and the maximum low density form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editor box appears to the right of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edit function.  You may highlight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and then press return, or select with the mous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in hexidecimal, and others in normal decim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in normal decimal as well as hexidecimal. All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preceded by a "$". Once you finish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FORMAT will re-calculate the other parameters.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numbers changing.  The editor places a "*"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to show that it is protected. Being protect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can not recalculate or change your new paramet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protection, select the item you wish to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ingle space followed by ENTER, and the prot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ON DISK:   This number represents the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rive head may tak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40 or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ON TRACK: This defines the number of separat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ass under the head each disk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EADS:  There are always at least 2 head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 There is no need to 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the disk bios returns 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DRIVE #: Normally, the physical drive values for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and for B: is one. Some machi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as physical 2 and 3 (usually D: or E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will always report physical $02 and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X: and Y: and never in any way refe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 ENTRIES: Allows you to select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y be in the root directory.  This c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and is useful if you have a f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you want to put on a disk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value is 244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This lets you select 1 or 2 sectors 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 Normally 360k and 720k use 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cluster, and 1.20m and 1.44m use 1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 A FAT using 2 sectors per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size of a FAT using 1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ID:   This byte, placed on the boot sector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programs to quickly ident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  Some versions of DOS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ID. Normally, 1.44m is $F0, 1.2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k are $F9 and 360k are $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L BYTE: This value affects the error detec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 value is $F6. This is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, and there is usually no nee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LENGTH:       This defines the space between sectors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etween sectors, the mor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. There always needs to be SOM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:       This option allows you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s on the disk. Normally the valu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eans that the secto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4, 5.... with one right after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2 will skip a sector: 1, 10, 2, 1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etc. The maximum value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DISCRIPTOR: This is the most importan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, XT machines do not use this, but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always do. This byte, sent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nsity and som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automatically calculates this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the other parameters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hange this byte. Should there b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, the byt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HEX|BINARY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:$00|00000000| 360k disk in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1|00000001| 360k disk in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2|00000010| 1.20m disk in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3|00000011| 360k disk in 360k drive 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4|00000100| 360k disk in 1.20m drive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5|00000101| 1.20m in 1.20m drive    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6|00000110|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07|00000111| not 360k, 1.20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:    $00|00000000| Media type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0|00010000| Media typ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PING: $00|00000000| Single stepp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0|00100000| Double stepping (WHY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:$00|00000000| 500k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40|01000000| 300k (for 1.20m driv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80|10000000| 250k ("double"/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C0|11000000| ???k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one value from each section and ad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to get the media byt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IFT:          Normally, fast machines have a high step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ap length. After the last sector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ad, the drive can switch or mo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mmediately find the first sect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. This means that the X value usu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0.  If your system is slower, the h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first sector. Shifting let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immediately find the first sec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value of 1 through 3 may speed up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HIFT:          Similar to the X shift. If you are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using 20 sectors per track, se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to 1. The result will be a very fa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sectors uses an interleave of 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leaved sector acts as extra gap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ing us us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VERIFY: If set to yes, NFORMAT will format a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verify it. If set to no, NFORMA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ire disk, and then verify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is option to "NO"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ing the maximum number of trac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ISK:       When set to yes, NFORMAT will prompt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after formatting the disk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ORMAT will not ask for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arameters correspond with the definitions abov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all command line parameters use the paramet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yntax for NFORMAT command lin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ORMAT &lt;DRIVE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lway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Specifies the physical drive unit (0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: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Sectors per DOS clust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mat I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Gap of bytes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Media di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 X sect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 Y sect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Quick format, no verify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Use standard maximal densit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Format a low density disk in a high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Do not ask for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: Batch mode, skip "inse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 Non immediate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idecimal numbers must start with a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and line parameters bypas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 longer have to put up with the old DOS "Non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error" message if you have a hard disk drive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o remove the disk from your drive and press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boot sector checks for the presence of a hard disk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esent, it will boot the hard disk. It will seem a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in the drive. If you do not have a hard driv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sert system dis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C/MS-DO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does not put system files on a floppy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versions of DOS have their own way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Your DOS should have a program called SY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. This program puts a DOS boot sector on the disk,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(s), and some versions transfer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omputers may, because of BIOS or DOS,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dynamically formatted system disk. The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not require the BIOSPTCH program. If you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ystem disks then that is fine, but ALWAYS kee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, 720k, 1.20m, 1.44m) system disk. If you change mach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be able to boot you dynamic system disk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he BIOSPT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dynamic disks (1,74m, 830k, 430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es.  SOME machines do not (usually XT high densi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BIOS ROM). If you do not know and want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formatting a dynamic disk. Then, before installing BIOSP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opying a large file (at least 32k) on to the disk and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ccur, you are OK.  Do not use a disk tester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ypass the DOS read/write. Other disk testers may g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lieve that all disks must be standard 360k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m, or 1.4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BIOSPTCH, copy it into your roo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BIOSPT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DOS 5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HIGH=BIOSPTC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nly use the standard disk formats (360k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m and 1.44m), you will not need BIOSP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FORM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removes the frustration caused by trying to get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 to format a simple floppy disk 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Most disk formatters only allow forma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ndard formats. Some dynamic disk formatters crea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sing poor error detection. The MS-DOS 5 format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anoid that the /U, unconditional format, switch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actually low-level format a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DYNAMIC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configuration allows you to determine the forma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so you may get the most usable space from you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is rather technical, so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label on your disk says that it has a capacity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When you format your disk you only get 1.4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y get this 2.00 m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((BAUD/8)/(RPM/60))*TRACKS*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is the number of bits per second that th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/writes to the disk. This value is either 500k, 300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k, with k meaning one thousand. Dividing by eigh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:  The number of times per minute which your disk sp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value is 300 RPMs, but 1.20m drives and 8 in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360 R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"1.44 megabyte" drive would be baud=500k, rpm=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0 tracks and two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500000/8)/(300/60))*80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2500/5)*80*2               {62500 BytesPS,5 R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00)*80*2                 {12500 bytes per 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000,000 bytes.             {to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 IS that floppy disks must store MORE than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Each track contains information about the track, an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. The track ends with a variable gap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eed fluctuations in the drive motor. Each secto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ck has identification bytes, and includes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ensures that the data in the sector is correc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 there is a gap. This gap helps the hardwar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nd allows time to pass for the processing 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gaps, one is constant, while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All of the standard PC formats spend 26%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n non-user data. This is an unacceptab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. The low-density disks have small variable ga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s have extremely large variable gaps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riable gap for a 1.44m disk is 108 bytes for each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only 18 sectors will fit on the track.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from 108 to 12 bytes, 21 sectors will fit on the tr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on-user space to 14%, a much bett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aximal format for your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 drives are capable of accessing more disk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For example, most Toshiba 3.5" drives can access 84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 the average. Most Teac drives only work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tracks. Here is a list of maximum tracks for a few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lf height 360k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on full height 360k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al half height 360k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 1.20m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2000 3.5" 720k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 1.44m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720k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1.44m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dividual results may vary, despite the li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unusual drive system, you may wish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nfigurations. NFORMAT should be able to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sectors per track, although most floppies do not have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amage may occur to some old floppy driv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head attempts to go beyond the las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ORMAT can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determine the maximum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rror free disk and setting the VERIFY IMMEDI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 Try formatting the disk with the NFORMAT default max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NFORMAT will format the disk and then verify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specified was too many, the drive hea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rack while attempting to format another tr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 that was already under the head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up during verification as a complete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When lost tracks occur, you must de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verification can not be used for this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erify will format a track and verify it befo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the next track. When formatting too many tracks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 not detect if the trac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a new maximum format, you should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format is completely readable by your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keep in mind that your maximum forma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other machines. You should assume that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chine that can read your maximized disks.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maximized disks usually require a compu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TCH.SYS. Also, many disk drives may not be able to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tracks a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maximized disks on other comput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ormat is compatible with the other disk drive(s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normal disk with BIOSPTCH.SYS on i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-In-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1.20m and 1.44m high density drives off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disks, but there are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disks in 1.20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anything you may of heard, it is simp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60k disks in 1.20m drives. This is why N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360k format in its menu for the 1.20m drive. Any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ted in or written to a 1.20m drive can not reli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360k drives. The reason for this is that 1.20m driv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inner tracks than 360k drives. If there i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cks, a 360k drive will read and mix both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nd the edge of the data. The result will be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Also, if a thick 360k track is written to by a 1.20m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track will be surrounded by the edges of the thick trac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60k drive would read both signals resulting in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ow density disks can not be formatted hig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density disks can take advantage of the thin tr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and doubling the number of tracks on the disk.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formatted reliably to 720k by doubling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can take this a step further. By using 10 sector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a few more tracks NFORMAT can format the disk to 8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IOSPTCH.SYS usually will need to be install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k and 850k disks in a 1.20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m disks in 360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s can not be formatted low d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aterial is usually designed to only stor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"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density 3.5 inch disks have a density notch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et the drive know what type of disk it i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ssible to format a 1.44m disk to 720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format a 720k disk to 1.44m. (unless YOU put a no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0k disk, but that trick does not always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cheap 1.44m drives were, for some reason,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nsity detection. Hopefully NFORMATs use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ptor byte will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NFORMAT on an old PC or XT clas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may receive incorrect information about your disk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NFORMAT is incorrectly told that all drives A: throug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.20m drives, you will have to manually ed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matting using command lin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ppropriate information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igh density disk system in an XT,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hould have a BIOS ROM which may report the driv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 like an 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reports physical floppy drives 0 through 3 as A:,B:,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:, although DOS may assign drive letters anyway it feels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try to format drive C: or X:, NFORMA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hysical drive number 2.  Your hard disk is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28, therefore NFORMAT can not even get close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Physical drives 2 and 3 are listed by NFORMAT as X and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ny confusion. The DOS drive letters may vary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o NFORMAT refers to the drives by generic nam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s of DOS previous to 3.2, the drive typ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usually just returns a random number. If the mach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T, NFORMAT ignores whatever DOS says anyway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rom the BIOS. HOWEVER, On a PC/XT machine, BI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rrect information.  If NFORMAT detects the ba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you have two 360k floppy drives, A: and B: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360k (perhaps 720k), you may edi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disk device driver programs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BIOSPTCH.SYS program. These driver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ead more than the usual number of sectors per tra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will result in errors such as "SECTOR NOT FOUN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ccess to a maximized disks. If you get such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PTCH.SYS program is installed correctly,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unusual disk device drivers. You may find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otic XT class floppy controllers. Sometimes thi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RIVPARM= statement in your CONFIG.SYS unde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find such a driver, try removing it (but ALWAYS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backup). Removing the driver may cause other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diagnostics programs to think your drive is a 360k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letely unable to access the drive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n you will have to put the driv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NON-DOS DISK ERROR message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maximized disk, chances are your D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isk media. This error almost always occurs on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3.2 . If you are using an old version of 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 is to upgrade. Some old versions of DO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 disk-type look up table in the IO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system and the text is hard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blank screen, make sure that your have your video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number 2 (BW80). NFORMAT will detect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only when colo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alters some of the drive parameters during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normally, using the escape key, the parameter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before program execution.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xit, the drive may behave erratically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has been tested on a standard AT and X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RMAT has also been tested under MS-WINDOWS 3.1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ynamic disks and Mouse support only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because of the nature of this program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ver any data on disks that it formats. Therefo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t you OWN risk. This program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ta loss or any problems caused by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member, always keep backup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and distribut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hat no modifications are made to the NFORMAT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MAT.DOC files.  This program is not to be sold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price of the floppy disk you put the program 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no obligation to send mone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ould appriciate any contribution you ma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questions, or sugg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than Li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361 Sho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glasville, GA 301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