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Format    Version 1.0     (c) Copyright 1992, Paradig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Format.exe is a small utility to add the quick format cap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s other than 5.0.  For users who already have 5.0,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sk you for a volume label after quick formatt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QFormat, simply type -  QForma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rive: is the floppy drive letter you wish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Format is NOT public domain.  If you wish to use QFormat o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7 day test period, you must register the softwa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s with home/notebook PCs, you may register once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 not be run on more than 1 PC at any time.  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diskettes will have access to updates posted on CIS.  Sit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purchase a diskette will have their company nam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aking to the time to review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        Description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1-5 Registrations         $5.0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6-20 Registrations        $4.0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Site License for 20+    $105.0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Diskette                $  2.50 each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Subtotal    _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 Sales Tax (4.5%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g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 South Filber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ling, VA 22170-4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703) 450-0829   FAX: (703) 450-26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