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#GSD-110           Registration Form for ONEADAY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 State:______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a few moments to share your thoughts about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like about ONEADA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eeds improvement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disk size:  [ ] 5.25"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ADAY V1.0  registration........... $15.00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for ONEADAY V1.0...... $10.00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tucky residents please add 6% sales tax............. $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$2.00 per copy of ONEADAY V1.0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Tim Gray.  Please allow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box that most accurately describ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Local BBS   [ ] - GENie        [ ] - CIS or Other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User Group  [ ] - PC SIG Disk  [ ] -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- Other - please specify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