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ADAY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N E A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ADAY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xclusive copyright holder for ONEADAY, G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ment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ollowing restrictions. 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ors should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ADA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listed in the README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README text file, or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NEADA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.  The READ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that are part of the ONEAD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EADAY, Version 0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Gray Software Development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dated versions of the ONEADAY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ssion from Gray Software Development.  If the ver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or/manufacturer is Gray Software Development, P.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to Gra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 Information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