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/DOS BATCH UTILITIES v5.12                         Page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15th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of liability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information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cluded in the 4DOS/DOS Batch Utilities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each program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CT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Z.BTM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H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OT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ASK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MSG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....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4DDBU.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ments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/DOS BATCH UTILITIES v5.12 User Manual              Page 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utilities  are distributed as-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,  expressed  or  implied.  The  author  will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for damages either from  the direct use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as a  consequence of  the use  of this product.  Fur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reserves the right to  revise this publication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 from  time  to  time   in  the  content  hereof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ligation of the author to  notify any person or orga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utilities  were  originally  distributed  with  the  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merly REBOOT) suite of programs.  As they don't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N program in any way, they have now been relea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utilities are the copyrighted  property of Peter Ogd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granted a limited license  to use, copy, and distri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provided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Copying  and distribution fees may  not exceed fifteen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tralia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The  utilities may  only be  distributed in 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 is distributed under  the user supported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pt.  Though  copyrighted,  you  are  encouraged 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this program  to others.  If you like this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 it useful,  a registration  fee of  twenty (20) 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lars  (includes free  registration of  RECON) is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d use.  A twelve month  instant update plan 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ew versions mailed to you as  soon as they are complete)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AUD$ 25.00.  Site licenses are  available at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(contact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 supported software concept (also  known as 'sharewar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attempt  to provide quality software at  low cost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and author benefit from this  plan. The user will benef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able to "test  drive" software thoroughly before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 The author  benefits by  being able  to enter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market  while  avoiding  the  high  cost 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cept  helps many independent authors  and smal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ould otherwise be discouraged from developing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ideas. It can only work  with your support. If you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/DOS BATCH UTILITIES v5.12 User Manual              Page 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supported program  from a friend and you  are still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few  weeks, then it is obviously  worth something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contribution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 further   information   and   registration,   please 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 Og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- ESB Consult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22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ulder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ern Australia,     6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+61-90-93-2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   for   information,   bug   reports,   or  suggestions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) Netmail at 3:690/643.5 (Fido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atest version  of RECON  and 4DDBU  are available 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 from ESB  Consultancy's BBS:  Algorithms Anonymous  (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s) on +61-90-93-3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NCLUDED IN THE 4DOS/DOS BATC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DBU.DOC  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CT.EXE       Program  that  removes  duplicates  from a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CH.EXE         Program for  displaying a supplied  ques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 requiring  a  single  character 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 a  DOS  errorlevel  dependen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FRM    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Z.BTM           4DOS Batch To Memory (BTM) program tha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uplicate  entries from the  in memo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comm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BOOT.EXE      Program (for AT compatibles only) to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 automatically at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DASK.EXE      Program for displaying a user supplie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  screen  (requiring   a  single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wer), returning a  DOS error level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 answer (for use with  batch fil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stion remains on screen  for a default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s (change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/DOS BATCH UTILITIES v5.12 User Manual              Page 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DMSG.EXE      Program for displaying  a user suppli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screen that may be cleared with a p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or will time out after a short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OF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only of use to  users of 4DOS v3.0 or greate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not heard of 4DOS, see the note below).  COMPAC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s from a 4DOS command history file. This type o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by typing the following on the 4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TORY &gt;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reates  a file named  FILENAME.EXT containing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of commands  entered since  the  start  of 4DOS  up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memory size  allocated to the 4DOS History.  As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 list there  are bound  to be  a few duplic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you  have entered the  command again rather  tha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hrough the previous commands in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CT will remove these duplicates  so that you may re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cted history  file from disk  (with the HISTORY  /R 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 4DOS documentation).  This compacted history resul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 searches through the history for the desir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CT can handle a history file up to 8K in size, with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255 characters, and a maximum of 409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"COMPACT /?" (without the quotes) to get a shor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ow to use 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4DOS is a shareware  replacement (by J.P. Software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/PC-DOS COMMAND.COM.  It enhances the  existing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s more than 40 new commands, scrollable command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eaps more. If you work with DOS at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complex batch files, you should be using it!  4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on good BBS's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Z.BT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Z.BTM  is a  batch to  memory file  that will remov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the "in  memory" history.  This 4DOS  Batch To Memory (B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an example of how COMPACT might be used. Note: SQZ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 a temporary  file (__HIST.TMP)  during the 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s it afte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/DOS BATCH UTILITIES v5.12 User Manual              Page 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 use for  a compacted   history file  is to  pre-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during the AUTOEXEC.BAT  to have frequently us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via comm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will optionally display a line of text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ngle character answer.  This allows batch  files to ha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on while running.  The program returns a DOS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the  same as the ascii code  of the uppercas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key pressed.  This error level can then be used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f errorlevel" statement to control flow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GETCH Do you wish to run SCAN on C:? (Y/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: Do you wish to run SCAN on C: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s  shown above, to  use the switch  characters / or  -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, two consecutive switch characters must be used. GETCH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 key to be  pressed, the errorlevel  returned is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the uppercase equivalent of the  key (i.e. y = Y = 89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N = 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CH has three options: /F - Flush keyboard, /P - Pop-up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/W -  sound Warning.  The flush  keyboard option remo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s  entered prior  to the  execution of  GETCH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idental activation.  The warning option sounds a bee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is  written to the screen  to draw the users atten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-up  option displays  a pop-up   window in  the centr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n  the default colours  of white on red.  If you 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default colours of the  window text and frame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environment  variables TextAttr and FrameAttr  to th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 in  the  following  format:  ForeColourOnBackColour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extAttr=YellowOn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FrameAttr=LtGreenOn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vailable colou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 intens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ck,  Blue, Green,  Cyan, Red,  Magenta, Brown, Lt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LtG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intens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kGrey (or  DkGray), LtBlue, LtGreen,  LtCyan, LtR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nk), LtMagenta, Yellow,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 want flashing characters,  use a hi  intensity colou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ckground. Alternate spellings for grey are provided f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/DOS BATCH UTILITIES v5.12 User Manual              Page  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ink  allowed for LtRed.  This method is  used for al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DBU utilities with pop-up windo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"GETCH"  (alone,  without  the   quotes)  to  get 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 of how to use G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will set the computer to automatically rebo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a given  time.  This is a  very simple  program tha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arm function  of the AT  Real Time Clock  to activate the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gram  is  not  a  TSR,  no  memory  is  reserv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time  is taken from the cpu.  To  disable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d boo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BOO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"TIMEBOOT   /?"  (without  the  quotes)   to  get 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 of how to use TIM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 version of  TIMEBOOT is  for AT 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(it  uses the alarm  function of the  built in c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D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allows the user  to display a question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ngle  character  answer  (for  use  in  batch  program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turns an DOS error level which is the same a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of  the uppercase equivalent of  the key pressed, or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oes not  answer within 15 seconds (or a  valu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environment variable DELAY down  to a minimum of 5.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of  approximately 3600.8 seconds), the  program wi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, returning a  default error level of 0.  The questio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flash after  10 seconds, and time out  after 15 second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CH for an example. Type "TIMEDASK" (alone, 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 short explanation of how to use TIMED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DASK  has four  options: /B  - Beep  count down,  /F - 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, /P  - Pop-up window, and  /W - Sound Warning.  Th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 beeps approximately  once per  second for  the last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 of the timed ask, to  draw the users attention. The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 option  removes  any  keystrokes  entered 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 of  TIMEDASK  to  prevent  accidental  activ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-up  option displays  a pop-up   window in  the centr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n the  default colours of white on red.  See GETC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  of how  to change  the default  colours.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sounds  a beep when the  text is written to 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the user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/DOS BATCH UTILITIES v5.12 User Manual              Page  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DMS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allows the user to simply display a mess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cleared by  pressing a  key, or  if left,  will clea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 (default  is 10 seconds,  though may be  chang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OS  environment  variable  DELAY  to  the valu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, up  to a maximum  of approximately 3600.8  second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turns an DOS error level of 0 if the messag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time  out,  or  1  if  a  key  was  pressed to clear it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IMEDMSG" (without the quotes) to get a short explana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IMED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DMSG  has three  options: /F  - Flush  keyboard, /P  -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, and /W - Sound Warning. The flush keyboard option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keystrokes entered  prior to  the execution  of TIMEDMS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 accidental  activation.  The  Pop-up  option 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-up window in the centre of  the screen in the default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hite  on red.  See GETCH for an explanation of  h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 colours.  The warning option sounds a  bee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is written to the screen to draw the user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.01 : (and  earlier)  These  utilities  (with 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CH)  were previously  a part  of a  suite of  4DO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ies by the name of REBOOT. As these utilities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ne from  REBOOT and the  size of the 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 becoming large,  it has  been decided 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.02 : New  program   added:  GETCH.  Similar   in  fun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DASK, except GETCH will wait indefinitely for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or optimisation performed on al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00 : GETCH now has two new options: /F and /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DASK now has three new options: /B, /F, and /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programs are now DESQview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rther optimisation performed on al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10 : New  program  added:  TIMEDMSG.  Similar  in 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DASK, except only display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option added to TIMEDASK, and GETCH: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 now variable in TIMEDASK and TIMED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11 : Bug  fix for  CGA/Mono screen  disappearing  (wrong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/DOS BATCH UTILITIES v5.12 User Manual              Page  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12 : Bug fix  for TIMEDASK and  GETCH not correctly 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 level routine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4DD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that are interested,  the 4DDBU suite was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Pascal 6.0  and Turbo Assembler 2.0 with  the ass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 Debugger  and  Turbo  Profiler.  The  unit  libra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Glenn Crouch and Peter Ogden. The author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Glenn  Crouch and Jason Cowie  (beta tester extraordin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ir patience and thoroughness in beta testing the 4DDB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/REC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 is copyright Rex Conn &amp; J.P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is copyright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is copyright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Pascal and Turbo Assembler are copyright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***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