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BLUR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4/28/9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(c) 1992, Jon Privatt,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Blurb thing, anyw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urb is a program that chooses a random line from a file and prints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in a decent manner.  The file of blurbs can be jokes, fortu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, philosophical sayings, or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ite some time I have been searching for a decent program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sayings on my screen in a decent manner from my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anted a program that would read a normal ASCII text file that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very easily.  I found a couple, but they were either too clumsy o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hich could not be easily altered.  Grief and frustration finally ki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d motivated me and the original Blurb 1.0 was born!  It is a s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able program which was crammed out in less than 1 hour in compilable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reliable and small but has its flaws. I had installed it on coup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' systems and they agreed, Blurb 1.0 was an interest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as time went on and they added more and more blurbs to the lis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an to manifest it's major flaw...speed.  It was taking an average of 30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a blurb from a list of 2000.  In order to salvage what was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friendship, I removed the Blurb 1.0 from their system, logged their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aints and suggestions and headed back to the draw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- Blurb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y goal was a program that was non-obtrusive, easy-to-use, and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lligent enough to detect differences in user preferences and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and work around them.  My goal was to rewrite the enti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++ which would give me greater control over the system file acc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rogramming language could.  At the same time, I wanted to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mart enough to detect changes in various file configurations and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m automatically.  My speed goal was a blurb off the harddriv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5000 in no more than two seconds, even on the slowest of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rb 2.0 meets these standards (and then som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in program and setup contained in a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Indexed blurb file for very fast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le structure is of non-uniform record sizes (saves a lot of disk 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Auto-adaptation to most screen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defin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b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name &amp; author title line may be optionally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Optional delay after printing blurb to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ay is variable depending on number of words in a given blurb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 selected time to pause per each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elay can be instantly bypassed by the user by pressing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automatically finds and places .idx and .cf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o need for continuous command-line options as they're saved in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rogram automatically detects changes in the file BLURBS and reinde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ser may optionally view blurbs in a sequential or random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 System ignores blank lines in blurb file.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Fast is Fast?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2.0 surpasses the benchmark test of 300,000 blurbs (14.5 meg file)</w:t>
      </w:r>
    </w:p>
    <w:p>
      <w:pPr>
        <w:pStyle w:val="PreformattedText"/>
        <w:bidi w:val="0"/>
        <w:jc w:val="left"/>
        <w:rPr/>
      </w:pPr>
      <w:r>
        <w:rPr/>
        <w:t>by choosing a blurb in under 1 second when running from my old SCSI hard drive.</w:t>
      </w:r>
    </w:p>
    <w:p>
      <w:pPr>
        <w:pStyle w:val="PreformattedText"/>
        <w:bidi w:val="0"/>
        <w:jc w:val="left"/>
        <w:rPr/>
      </w:pPr>
      <w:r>
        <w:rPr/>
        <w:t xml:space="preserve">In fact, performance is consistent on all systems I have tested Blurb 2.0 on, </w:t>
      </w:r>
    </w:p>
    <w:p>
      <w:pPr>
        <w:pStyle w:val="PreformattedText"/>
        <w:bidi w:val="0"/>
        <w:jc w:val="left"/>
        <w:rPr/>
      </w:pPr>
      <w:r>
        <w:rPr/>
        <w:t>regardless of whether there are 10, 5000, or 300,000 blurbs!  Blurb 2.0 has</w:t>
      </w:r>
    </w:p>
    <w:p>
      <w:pPr>
        <w:pStyle w:val="PreformattedText"/>
        <w:bidi w:val="0"/>
        <w:jc w:val="left"/>
        <w:rPr/>
      </w:pPr>
      <w:r>
        <w:rPr/>
        <w:t xml:space="preserve">theoretical limitations approaching 4.3 billion blurbs and blurb file sizes </w:t>
      </w:r>
    </w:p>
    <w:p>
      <w:pPr>
        <w:pStyle w:val="PreformattedText"/>
        <w:bidi w:val="0"/>
        <w:jc w:val="left"/>
        <w:rPr/>
      </w:pPr>
      <w:r>
        <w:rPr/>
        <w:t>of over 2.1 gigabytes with a maximum individual blurb size of 10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urb Installa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is a simple matter.  Only two files are required, BLURB.EXE and</w:t>
      </w:r>
    </w:p>
    <w:p>
      <w:pPr>
        <w:pStyle w:val="PreformattedText"/>
        <w:bidi w:val="0"/>
        <w:jc w:val="left"/>
        <w:rPr/>
      </w:pPr>
      <w:r>
        <w:rPr/>
        <w:t>BLURBS.  The former is the program, and the latter contains the actual blurbs.</w:t>
      </w:r>
    </w:p>
    <w:p>
      <w:pPr>
        <w:pStyle w:val="PreformattedText"/>
        <w:bidi w:val="0"/>
        <w:jc w:val="left"/>
        <w:rPr/>
      </w:pPr>
      <w:r>
        <w:rPr/>
        <w:t>Just make sure that these two files are located somewhere in th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cking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.exe            The main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.doc            This file your are reading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rbs               A small collection to get you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ime you run the program, it will reindex itself.  This is normal</w:t>
      </w:r>
    </w:p>
    <w:p>
      <w:pPr>
        <w:pStyle w:val="PreformattedText"/>
        <w:bidi w:val="0"/>
        <w:jc w:val="left"/>
        <w:rPr/>
      </w:pPr>
      <w:r>
        <w:rPr/>
        <w:t>and will only occur when the program senses that the file BLURBS has been</w:t>
      </w:r>
    </w:p>
    <w:p>
      <w:pPr>
        <w:pStyle w:val="PreformattedText"/>
        <w:bidi w:val="0"/>
        <w:jc w:val="left"/>
        <w:rPr/>
      </w:pPr>
      <w:r>
        <w:rPr/>
        <w:t>changed in some way.  (Reindexing may take some time as the number of blurbs</w:t>
      </w:r>
    </w:p>
    <w:p>
      <w:pPr>
        <w:pStyle w:val="PreformattedText"/>
        <w:bidi w:val="0"/>
        <w:jc w:val="left"/>
        <w:rPr/>
      </w:pPr>
      <w:r>
        <w:rPr/>
        <w:t>increases, but it is a necessary and infrequent step in achieving high-speed</w:t>
      </w:r>
    </w:p>
    <w:p>
      <w:pPr>
        <w:pStyle w:val="PreformattedText"/>
        <w:bidi w:val="0"/>
        <w:jc w:val="left"/>
        <w:rPr/>
      </w:pPr>
      <w:r>
        <w:rPr/>
        <w:t>file access.  This will give you an idea how slow the old Blurb 1.0 wa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it is finished reindexing, Blurb reports how many blurbs there are</w:t>
      </w:r>
    </w:p>
    <w:p>
      <w:pPr>
        <w:pStyle w:val="PreformattedText"/>
        <w:bidi w:val="0"/>
        <w:jc w:val="left"/>
        <w:rPr/>
      </w:pPr>
      <w:r>
        <w:rPr/>
        <w:t>and then it halts.  Blurb is now ready for normal operation.  All you have to</w:t>
      </w:r>
    </w:p>
    <w:p>
      <w:pPr>
        <w:pStyle w:val="PreformattedText"/>
        <w:bidi w:val="0"/>
        <w:jc w:val="left"/>
        <w:rPr/>
      </w:pPr>
      <w:r>
        <w:rPr/>
        <w:t>do to use it is to run i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Blurb: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program runs, it automatically finds and places the two support</w:t>
      </w:r>
    </w:p>
    <w:p>
      <w:pPr>
        <w:pStyle w:val="PreformattedText"/>
        <w:bidi w:val="0"/>
        <w:jc w:val="left"/>
        <w:rPr/>
      </w:pPr>
      <w:r>
        <w:rPr/>
        <w:t>files that it requires, BLURB.CFG (the configuration file) and BLURB.IDX (the</w:t>
      </w:r>
    </w:p>
    <w:p>
      <w:pPr>
        <w:pStyle w:val="PreformattedText"/>
        <w:bidi w:val="0"/>
        <w:jc w:val="left"/>
        <w:rPr/>
      </w:pPr>
      <w:r>
        <w:rPr/>
        <w:t>index file to the blurbs themselves).  If any update has occurred to the file,</w:t>
      </w:r>
    </w:p>
    <w:p>
      <w:pPr>
        <w:pStyle w:val="PreformattedText"/>
        <w:bidi w:val="0"/>
        <w:jc w:val="left"/>
        <w:rPr/>
      </w:pPr>
      <w:r>
        <w:rPr/>
        <w:t>BLURBS, the program will automatically detect the change and reindex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ous command-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            This is the normal command that will be used to op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?           This will print out a summary of these comman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setup      Calls the set-up menu which will update the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 (BLURB.CF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lurb /info       Prints out various information about the program'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urrent statu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index      Forces a manual reindex of the file BLURBS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ually detected automatically, but the option is 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delay      Overrides delay option in setup menu and uses a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displaying a blurb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urb /nodelay    Overrides delay option in setup menu and does no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lay after displaying the blurb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Options: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&lt;A&gt;uto Time Delay     Selects and deselects whether or not there is a pau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fter the blurb has been selected.  Default: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&gt;elay               When the Auto Time Delay is on, this is the delay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s used.  The total delay is equal to this 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ultiplied by the number of words that in the blurb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value is in 100th's of a second.  Default: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B&gt;ackground Color    This options cycles through the possible 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lors.  Results of color changes will be see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stantly in the menu.  Default:  B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F&gt;oreground Color    Cycles through all of the possible foreground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(Same as &lt;B&gt;ackground Colors)  Default: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H&gt;ide the Title      Makes the top line author, title and version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ither visible or masked.  Default: VIS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&gt;utlining Border    Selects and deselects the border which appears a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blurb.  Default: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lt;S&gt;election Method    Allows the user to decide whether to see blurbs in a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ANDOMIZED order, or see the blurbs in a INORDE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quential order.  Default: RANDO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Can I Find More Blurbs?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have enclosed a few blurbs with the original packaging in order to hold you</w:t>
      </w:r>
    </w:p>
    <w:p>
      <w:pPr>
        <w:pStyle w:val="PreformattedText"/>
        <w:bidi w:val="0"/>
        <w:jc w:val="left"/>
        <w:rPr/>
      </w:pPr>
      <w:r>
        <w:rPr/>
        <w:t>over until you begin collecting the sort of things you really WANT to see</w:t>
      </w:r>
    </w:p>
    <w:p>
      <w:pPr>
        <w:pStyle w:val="PreformattedText"/>
        <w:bidi w:val="0"/>
        <w:jc w:val="left"/>
        <w:rPr/>
      </w:pPr>
      <w:r>
        <w:rPr/>
        <w:t xml:space="preserve">coming up on your screen.  The most common place to find these things is on </w:t>
      </w:r>
    </w:p>
    <w:p>
      <w:pPr>
        <w:pStyle w:val="PreformattedText"/>
        <w:bidi w:val="0"/>
        <w:jc w:val="left"/>
        <w:rPr/>
      </w:pPr>
      <w:r>
        <w:rPr/>
        <w:t xml:space="preserve">BBS systems, usually in the text file download areas.  There are a great deal </w:t>
      </w:r>
    </w:p>
    <w:p>
      <w:pPr>
        <w:pStyle w:val="PreformattedText"/>
        <w:bidi w:val="0"/>
        <w:jc w:val="left"/>
        <w:rPr/>
      </w:pPr>
      <w:r>
        <w:rPr/>
        <w:t xml:space="preserve">of them out there concerning a variety of different subjects.  All else </w:t>
      </w:r>
    </w:p>
    <w:p>
      <w:pPr>
        <w:pStyle w:val="PreformattedText"/>
        <w:bidi w:val="0"/>
        <w:jc w:val="left"/>
        <w:rPr/>
      </w:pPr>
      <w:r>
        <w:rPr/>
        <w:t>failing, you can actually haunt your local bookstores in the reference or humor</w:t>
      </w:r>
    </w:p>
    <w:p>
      <w:pPr>
        <w:pStyle w:val="PreformattedText"/>
        <w:bidi w:val="0"/>
        <w:jc w:val="left"/>
        <w:rPr/>
      </w:pPr>
      <w:r>
        <w:rPr/>
        <w:t>section and physically type in the ones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: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Blurb 2.0 has been rigorously tested and is, to the best of my knowledge, </w:t>
      </w:r>
    </w:p>
    <w:p>
      <w:pPr>
        <w:pStyle w:val="PreformattedText"/>
        <w:bidi w:val="0"/>
        <w:jc w:val="left"/>
        <w:rPr/>
      </w:pPr>
      <w:r>
        <w:rPr/>
        <w:t>error-free.  This program is provided "AS-IS." Any damage which occurs directly</w:t>
      </w:r>
    </w:p>
    <w:p>
      <w:pPr>
        <w:pStyle w:val="PreformattedText"/>
        <w:bidi w:val="0"/>
        <w:jc w:val="left"/>
        <w:rPr/>
      </w:pPr>
      <w:r>
        <w:rPr/>
        <w:t xml:space="preserve">or indirectly as the result of this program is the sole responsibility of the </w:t>
      </w:r>
    </w:p>
    <w:p>
      <w:pPr>
        <w:pStyle w:val="PreformattedText"/>
        <w:bidi w:val="0"/>
        <w:jc w:val="left"/>
        <w:rPr/>
      </w:pPr>
      <w:r>
        <w:rPr/>
        <w:t>user.  The author will not be held responsible in any way, shape or form for</w:t>
      </w:r>
    </w:p>
    <w:p>
      <w:pPr>
        <w:pStyle w:val="PreformattedText"/>
        <w:bidi w:val="0"/>
        <w:jc w:val="left"/>
        <w:rPr/>
      </w:pPr>
      <w:r>
        <w:rPr/>
        <w:t>any sort of damage, real or perceived, resulting 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      To prevent the risk of electrical shock or fire, do not attem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disassemble Blurb 2.0 as there are no user-servicable part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rther Information: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was written on a sleepy afternoon by a Computer Science Graduate('89)</w:t>
      </w:r>
    </w:p>
    <w:p>
      <w:pPr>
        <w:pStyle w:val="PreformattedText"/>
        <w:bidi w:val="0"/>
        <w:jc w:val="left"/>
        <w:rPr/>
      </w:pPr>
      <w:r>
        <w:rPr/>
        <w:t>who is currently working on his MBA.  Unfortunately, Business Administration</w:t>
      </w:r>
    </w:p>
    <w:p>
      <w:pPr>
        <w:pStyle w:val="PreformattedText"/>
        <w:bidi w:val="0"/>
        <w:jc w:val="left"/>
        <w:rPr/>
      </w:pPr>
      <w:r>
        <w:rPr/>
        <w:t>classes don't offer many opportunities for programming, hence, the development</w:t>
      </w:r>
    </w:p>
    <w:p>
      <w:pPr>
        <w:pStyle w:val="PreformattedText"/>
        <w:bidi w:val="0"/>
        <w:jc w:val="left"/>
        <w:rPr/>
      </w:pPr>
      <w:r>
        <w:rPr/>
        <w:t>of programs such as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urb is freeware.  No registration is necessary.  The program will not self-</w:t>
      </w:r>
    </w:p>
    <w:p>
      <w:pPr>
        <w:pStyle w:val="PreformattedText"/>
        <w:bidi w:val="0"/>
        <w:jc w:val="left"/>
        <w:rPr/>
      </w:pPr>
      <w:r>
        <w:rPr/>
        <w:t>destruct after a given time, nor will it do annoying things until you sign your</w:t>
      </w:r>
    </w:p>
    <w:p>
      <w:pPr>
        <w:pStyle w:val="PreformattedText"/>
        <w:bidi w:val="0"/>
        <w:jc w:val="left"/>
        <w:rPr/>
      </w:pPr>
      <w:r>
        <w:rPr/>
        <w:t xml:space="preserve">life away.  Blurb 2.0 is a complete, fully operational progra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:  Blurb.exe may be freely distributed as long as this file (Blurb.do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es along with it in their original, unaltered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registration isn't necessary, any feedback or donations act as great</w:t>
      </w:r>
    </w:p>
    <w:p>
      <w:pPr>
        <w:pStyle w:val="PreformattedText"/>
        <w:bidi w:val="0"/>
        <w:jc w:val="left"/>
        <w:rPr/>
      </w:pPr>
      <w:r>
        <w:rPr/>
        <w:t>motivators for programmers who don't do this for profit.  If you have any</w:t>
      </w:r>
    </w:p>
    <w:p>
      <w:pPr>
        <w:pStyle w:val="PreformattedText"/>
        <w:bidi w:val="0"/>
        <w:jc w:val="left"/>
        <w:rPr/>
      </w:pPr>
      <w:r>
        <w:rPr/>
        <w:t>questions, comments or suggestions pertaining to Blurb, its future, or other</w:t>
      </w:r>
    </w:p>
    <w:p>
      <w:pPr>
        <w:pStyle w:val="PreformattedText"/>
        <w:bidi w:val="0"/>
        <w:jc w:val="left"/>
        <w:rPr/>
      </w:pPr>
      <w:r>
        <w:rPr/>
        <w:t>software in development, please send them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Jon Privat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400 Warre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Mankato, MN  56001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