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dar Island Edit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otes on the operation of Cedar Isl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follows many of the editing conventions found in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, Turbo Pascal IDE, and Turbo C ID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editors found in these products you will b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IEDIT.  CIEDIT also supports many of the WordStar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use,scrollbars, multiple edit windows, cut, paste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-and-replace, and an XTREE-lik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DIT may be started with a filename as a parameter like CIEDIT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may be started with a file mask as a parameter like CIEDI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window would be opened from which a file sel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av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- Open a new edi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will be presented with the file selection window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you can choose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Clos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have made any changes to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asked if you want to save your changes befor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If you are viewing multiple files or have shrunken a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 will grow the window to its maximum size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its shrunk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When editing multiple files, this key will jump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- Jump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Jumps to the menu 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Down   - Hilight area to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Up     - Hilight area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    -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   -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     -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el     -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- Gets you out of CIEDIT and out of the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llows you to move and resize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in this mode, these key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Arrow    - moves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Arrow  - moves th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Arrow  - moves th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Arrow - moves th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UpArrow     - shrinks the window's bottom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DownArrow   - expands the window's bottom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LeftArrow   - shrinks the window's right ed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RightArrow  - expands the window's right ed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- ends window move/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Quit C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        Jump to File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 Jump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Jump to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Jump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 Jump to Ab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F3      Open the file selection window, select a file to edi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     Open an empty edit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Save the current file und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Bring up Directory Tree window so you can chang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Shell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Quit CIEDI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Undo all changes sinc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Cut Hilighted area to Cut-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opy hilighted area to Cut-Pas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Insert Cut-Paste buffer befor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     Edit Cut-Paste buffe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Clear Cut-Pas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Find a string and Replace it with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earch again for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Change current window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 xml:space="preserve">     Toggle the size of the current window between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If multiple edit windows are open they will be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If multiple edit windows are open they will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Jump to next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Jump to previous ope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Close the curren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Displays information about Cedar Island Ed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ttle square box on the top line of the border around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uble arrow on the top line of the border around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the window to its maximum size or to shrink it to its defin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top line of the border to mo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the bottom right corner of the border to resize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edit windows are open, you may click on the window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open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name of the file you want to edit in the fiel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tab to the list to select the file you want to ed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windo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then press C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and dow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a tree limb to expa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OK and press enter to change to the hi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leave the Directory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Cedar Island Edit V1.0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18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neau, Alaska   9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Mike S. Caug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07) 789-9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10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latest version you may do one of these three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a formatted disk and a self-addressed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d additional $3 and we will buy the disk, mailer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latest version from the EMS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07) 789-1694 2400,N,8,1      SYSOP Matt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907) 789-7499 9600,N,8,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Cedar Island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it complete and easy to use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about the operation if CIEDIT, feel free to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