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consists of thre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.SYS is a clock device driver (CLOCK$ device).  It replace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clock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K.EXE is a program that allows you to separately control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ime clock and battery-protected calendar clock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.EXE will 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d daylight savings ti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DEMO.EXE is a small part of CLK.EXE that is provid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 language) form so that you can see how to add clock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device driver for those whose clocks are not supported b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they are using or want to use.  CLOCK supports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ock hardware and BIOS interfaces.  As far as possible,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rmine what clock interface to use.  I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does not work for your system, you may tell CLOCK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face type to use.  CLOCK is also required by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K or CLKDEMO as it provides functions not provided by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 device driver.  CLOCK is fully compatible with the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clock is not currently supported but you would lik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what versions of DOS you can use, please contact m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I will be happy to add support for your clock. 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 and help from you in getting it to work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$0 usage license for your help.  Likewise, anyone finding a n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ing me get the information to correct it will get a $0 usag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 include the following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\]CLOCK.SYS [type][,io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\]CLOCK.SYS 3[,segment[,write0,write1,rea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\]CLOCK.SYS A[,base_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and "path\" identify the drive and directory containing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" allows you to control which clock interface will be us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f the automatic determination does not work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formation below for some help in determining the typ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type" is an I/O clock (types 4, 6, 7, and 9), you may add "io_add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/O address used by your clock.  Normally this is 240, 2C0, or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ypes 4, 6, and 7 and 210 or 310 for type 9.  All numbers are in he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ST Research clock might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the "io_addr", CLOCK.SYS will try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you have an I/O clock but you are not sure which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pecify type 8 and supply the io_addr if possible.  Type 8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pecific clock.  Rather it attempts to determin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a type 4, 6, 7, 9, or B using a sequence of operations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/O clo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emory mapped clock, you may use the second format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gment" is the base address used to access the clock.  Usual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give the segment address as four hex digits such as FE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00.  Some addresses may be less than four digits (e.g., 70)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show addresses in the form xxxx:yyyy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 is the xxx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0" is the offset used to write 0 bits.  It must also be a 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0, F002, or anything else the vendor chose.  If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xxxx:yyyy form, use the 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1" 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" 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ation gives the segment address but isn't cl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just specify the segment address and CLOCK.SYS will try al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one of the offsets, you must speci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se_year" is used for the AT&amp;T 6300 clocks (type=A).  Dates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more than 7 years after that year will not be handled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 year is specified 1992 will be used.  Dates betwee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ear and the end of 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DATE and TIME commands and all DOS date and tim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alendar clock as they did in earlier DOS versions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 supports all valid DOS dates from 1-1-1980 to 12-31-20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leap years automatically for most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 in conjunction with CLOCK.EXE provide support for multi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nd automatic conversion between daylight savings tim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appropriate times of the year.  For this reason, C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use to you even if your version of DOS already supports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CLOCK.SYS keeps the calendar clock (battery-protected cloc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al time clock in close synchronization.  At boot time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from the calendar clock.  Any time you change the date or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rites to both clocks.  With CLK.EXE you may separate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most as many different implementations of PC clock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PCs.  Until the PC/AT came along, there was no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rotected clocks and each PC and add-in was likely to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With the PC/AT a standard and documented interfac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was provided.  Since that time, most PCs have followed the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earlier PCs, especially 8088 PCs, that don'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Since these are early PCs, there is also a high proba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is no longer providing modified versions of DOS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ir clocks.  This leaves you faced with the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ith DOS 3.2 or earlier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 is intended to free you from those limitations. 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from 2.10 through 5.00 and undoubtedly beyon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utomatically determine what kind of clock you hav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upport for it.  However, there are often enough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Cs that the automatic determination will not find anything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ke the wrong choice.  To give you more control of the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clock interface by giving an interf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lways be easy to decide what interface number to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eed some technical information on how your clock work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calls used to control the battery-protected clock. 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elow that seems to match, give it a try.  The most that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s that your time and date will be set incorrectly, but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what interface to use or if you are sure that you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, LET ME KNOW.  I WOULD LIKE TO HELP.  You can help m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 better for everyone.  I would even like to here from you i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ork for you.  I would like to be able to add your PC manufactur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to the supported list so others know what to use.  If CLOCK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work for you, I am interested in making the changes so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f you can provide me with the necessary technical informati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 technical reference manual with hardware and BIOS interfa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urce.  Even if you don't have one, your original hardware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end you enough information to allow you to program the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se fails, we may even be able to use an old copy of DOS or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tility to figure out how it works.  Before we do that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e sure that it is not forbidden to disassemble the softwa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ystems that have been determi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ock types.  If your system is in the list, try the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If not, look through the appendix which tells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each type of clock and see if anything seem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1521D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Research            8 (4, 6, 7) See discussion under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l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ndai 8088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Model D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808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m Corp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C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Card 5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 No-Slot Clock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 PC-1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y PC/HT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200HD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x Turbo-888-X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Supersport 2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-18x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K allows you to separately control your DOS realtime clock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lock.  The most important reason to do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your local time among multiple time zones inclu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daylight savings time.  Almost as important i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just the DOS time without affecting your calendar clock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end-of-month processing and then very simply restore your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time.  In fact, you can set any time and dat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force an application to take an action that you wan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rouble in reseting the clock to the correct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LK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[C] [D] [S=C] [S=D] [TZ=...] [/?] [T?] [TZ=: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rguments is itself a command.  You can suppl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on a single invocation of CLK and they will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you gave them.  If there is any error, none of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you always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CLK with no parameters or options, it displays the ti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s and tells you whether they are Connected or Disconn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re Connected when time and date changes affect both clock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are Connected, the times displayed may be slightly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ocks rarely increment at exactly the same speeds (either on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depending on your system).  Normally, the calendar clock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boot time and is used to set the DOS clock.  All further reads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s of CLK (except errors and /?) end by displaying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know 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two clocks.  Neither clock is changed by doing this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future DOS time and 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two clocks.  Neither clock is changed.  Any futur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will affect the DOS c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S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both clocks to the current setting of the calendar c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even if the clocks are not connected to make the DOS cloc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S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both clocks to the current setting of the DOS clo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f they are not connected, this command display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the clocks.  It would normally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K C to set the calendar clock to the valu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TZ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OS clock to the correct local time 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llowing the =.  This expression conforms exa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X 1003.1 standard for time zone handling.  CLK assumes that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currently contains UTC (also known as GMT, Greenwhich, ZULU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 UTC (Universal Time, Coordinated) is the name of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ime that is provided by WWV, WWVH, the Naval Observatory, and 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many other services around the world.  Most Unix (Un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Unix Systems Laboratories.) systems also support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only partially support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is to set your date and time to UTC with the clock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DOS clock to local time using CLK TZ=... 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TZ=... statement in your AUTOEXEC.BAT file.  You should put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tatements that may create or update files or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nfusing times in your file directory (MAKE could ge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).  If you provide a full TZ specification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o the correct time zone every time you boo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change between daylight and standard tim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CLK TZ=...  Adjusting on the fly is very dangerou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produce incorrect results or even corrupt your data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g step forward and are even more likely to do so if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any error will cause CLK to display the usage format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any field, 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?" or any error in a TZ command will cause CLK to display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   TZ=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Z=:?" or any error in a TZ command that refers to a pre-define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LK to display all the current pre-defined time zon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Z=... can get quite complicated as the standard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time zones and daylight savings time rul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Z=:z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TZ=:zone is the one you are most likely to need.  CLK kn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and daylight savings time rules for most of the U.S.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is the name of your time zone.  The time zone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            (Eastern U.S. with automatic daylight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            (Central U.S. with automatic daylight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             (Mountain U.S. with automatic daylight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             (Pacific U.S. with automatic daylight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            (Hawaiian with no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use CLK TZ=:? to displa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-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me the abbreviations, offset from UTC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light savings time rule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abbreviations can be compo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except digits, plus, minus,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can be up to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ait for me to modify CLK in order to use your lo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ry something out.  That's 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D" is any time zone name for standard time that you want to us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is the difference between your local time and UTC and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h[:mm[:ss]] with an optional leading + or -.  Times West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and those East are negative.  A 24-hour clock is used wi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00:00:00 to 23:59:59.  Mountain Standard time would b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Z=MST+07:00:00 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you would use if you live in Arizona and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" is the time zone name for daylight savings time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your location, you should not supply this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set" for daylight time is in the same form as for standar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give this offset, it is assumed to be one hour later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us a more complete specification 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EST+05:00:00EDT+04:00:00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EST5EDT4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EST5EDT   (since daylight is one hour 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is the day of the year on which daylight savings time star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formats that you can 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" is the day of the year on which standard time starts aga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rn hemisphere it is quite possible for "end" to be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han "start" as daylight savings time will include Dec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  "end" is in the same format as "start".  Note from the synta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"end" if you provide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s the time of day that the change takes place.  It is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as "offset" except that leading + and - signs are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"time", 02:00:00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form for "start" and "end"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      where n is a Julian day of the year from 1 to 365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llow you to refer to February 29.  Day 59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28 and Day 60 is always March 1. 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ocations where a particular calendar date is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where n is a Julian day of the year from 0 to 365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allow you to refer to February 29.  January 1 is da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28 is day 58, and either February 29 or March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59 depending on whether it is a leap year or no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useful of forms but it does deal with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specify February 29 as the date tha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w.d  is used in places like the U.S. that do not specify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rather specify a rule.  "m" is the month (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" is the day of the week (0=Sunday, 1=Monday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=Saturday).  "w" is the week of the month (1 to 5).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dicates the first time that day "d" occurs in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5 indicates the last time that day "d" occu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whether it is the 4th or 5th time.  Thus the U.S.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4.1.0/02:00:00,M10.5.0/02:00:00 or the first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l at 2AM until the last 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CST6CDT5,M4.1.0/2,M10.5.0/2 (just leaving out unnecessary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CST6CDT,M4.1.0,M10.5.0    (since 2AM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CST6CDT                   (since the U.S. rule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of CLK will be to handle your time zone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your clocks (use CLK C if necessary to make sure the calenda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et)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D TZ=:zone  (where you use one of the pre-defined zon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D TZ=...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Everything else will take care of itself.  The onl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anything is if you decide to correct your calenda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re accurate time.  You will probably use TIMESET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ll the Naval Observatory or NIST.  Before you do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C S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requesting that it set your time to UTC (GMT)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D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e bothered with UTC, CLK will quite happi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endar clock set to its current value.  For example,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rrently have both clocks set to Pacific Standard Time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be bothered changing to UTC, but you would like futur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ndard and daylight time to be handled automatically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D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K believes whatever you tell it and will quite happily operate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T is equal to UTC.  You could even use CLK with your calenda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 D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ersion of the CLK program, called CLKDEMO, is provi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source code form.  CLKDEMO only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Disconnecting, and displaying both sets of times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add clock handling to your own applications.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uple of additional APIs (Application Programming Interfac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normal DOS CLOCK$ device driver.  Thes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S IOCTL (Input/Output of ConTroL data)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Data to Character Device function is used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  The Input Control Data from Character Device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onnection status and the date and tim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CLKDEMO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KDEMO command lin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DEMO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LKDEMO is used without any commands it displays the connect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DEM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two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DEM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KDEMO.EXE is merely a subset of CLK.EXE, it isn't terribly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n its own right.  Its value is that the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ource code files provided.  CLKDEMO.C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s command interpretation and execution.  IOCTL.C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ad and write the CLOCK$ device driver using the DO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CLOCK.H is a set of definitions, only some of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APIs that CLOCK.SYS provides.  In order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pen a handle to the CLOCK$ device driver. 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 21H Open File with Handle (3DH) function specifying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You then use the handle to invoke the other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"connected" status, you use the Send Control Data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4403H) function.  You send one byte containing a 1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or a 0 to disconnect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urrent status and time, you use the Receive Contro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(4402H) function.  You may read 1 byte or 9 by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the first byte read is the "connected" status.  If you re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e following bytes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two bytes in integer (word) format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      one byte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one byte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         one by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           one byte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/100     one byte (0-99)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        one by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order of information is funny.  That's the DOS stand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$ device driver and is an effect of the Intel architecture byt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in assembly language, you will notice that you can do who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between that form and the registers for the DOS time and dat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ytes will be reversed in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              CLOCK TYP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INTERFACE DESCRIPTION AND PCs THAT US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           IBM PC/AT and all fully compatible PCs.  Interface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d for completeness.  Most versions of DOS fu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ock interface without a separate driv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SYS to provide support for CLK.EXE and CLK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checks location F000:FFFE for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calls are used to read and write the clock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usually stored in the CMOS RAM alo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Date:       MOV 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the year in CX and month and day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CD format (e.g., a hex display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ate:       MOV 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ime:       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hours and minutes in CX and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H in BCD format.  May also return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in DL (e.g., CX=2359, DX=590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:       MOV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Zenith Z-18x 8088 portables, Zenith Superspor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checks location F000:FFFA for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calls are used to read and wri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Date:       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CX=year (1980 - 2079) in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H=month, DL=day.  All values ar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hex display of the above dat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ate:       MOV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ime:       MOV 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CH=hours, CL=minutes, DH=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:       MOV 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looks at location F000:800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Date:       MOV 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ate:       MOV 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ime:       MOV 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:       MOV 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Memory-mapped clock used on some Zenith Data Systems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similar clocks including many slotless or no-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.  The SMT (Systems Manufacturing Technology) N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is to attempt to read the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other than all 0FFH or 0 are obtained,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s 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different memory mapping approache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different address possibilities are suppor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a segment address in the ROM region (C8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H) is used.  Offsets from that segment addres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d bits, write zero bits, and write one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may specify those segments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forms.  For example, segment F000 with offset 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mory reference reads or writes a single bi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re used for all references with separa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WRITE0   WRITE1   READ  DECR  LAST    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      F002     F003     F004  0000  F000      (Zen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00      2        3        5     0080  C800     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00      0        2        8     0080  C800      S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 indicates that the segment has that valu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another attempt at probing until the valu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Note that like the segment address, DECR and L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in units of paragraphs (16-bytes).  Thus DECR of 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to 800H or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addresses used by a memory-mapped clock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obing, the segment and read address is display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address varies the most it is a good ind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stored in BCD in bytes that you construct by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= Hundredths of seconds, 1 = Seconds, 2=Minutes, 3=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=days, 6=months, 7=years mod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     I/O bus clock used on some PCs.  Many add-in clo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sion boards are also accessed similarly.  This clo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on many AST Research I/O boards for 8088 PC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x-Pack Plus, IO Plus, etc.  Also used on some Tand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is to attempt to read,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, re-read, and re-complement one of the regis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value read and the re-complemented second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al, the register exists and is presumed to be the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also the description for types 6 and 7.  If you aren'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variant you have, specify type 8 and automatic pro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determine if it is really a type 4, 6, or 7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st chance of detecting the correct clock type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/O 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the clock is not correctly initialized (e.g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just replaced the battery), CLOCK.SYS must initial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that the counters will start working.  CLOCK.SYS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clock has been previously initializ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14H (see 2D4H below).  If register 14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0DEH, the clock is presumed to be initialize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CK.SYS will clear all the registers to zero an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s running.  While this form of checking for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zation was commonly used, your previous software may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ifferent method.  If so, the first time you run CLOCK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date and time may be set to zero (1980-1-1 00:00:00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ppens, just enter the date and time.  It should wor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 without resetting to zero 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lock register is implemented as a separate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.  Clock base I/O addresses of 240H, 2C0H, 300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40H are supported by automatic probing.  Similar cloc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base I/O addresses are supported by specifying type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se address. The address range used is the base plu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1FH 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values are in BCD.  That means that each regist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wo 4-bit nybbles.  Each nybble contains one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value.  Years are mod 1980 (i.e., 0 means 1980, 99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se clocks do not keep the year and do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s for you, CLOCK.SYS does the necessary calcu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year correctly maintained and to adjust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p days.  The clocks do provide a couple of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hich CLOCK.SYS maintains the year and previous month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as you boot your system before a full year has 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SYS 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Mitsubishi 8088 PCs.  These were sold by Sperry as the 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C/HT, by Leading Edge as the Model D, by Mitsubish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 determination checks location F000:FFB3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"MITSUBISHI".  Later Mitsubishi PCs had i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location.  We hope all early versions had 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Date:       MOV 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s CL=year mod 1980, DH=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=day all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sets AL=0FFH if the clock is bus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 should 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ate:       MOV 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ime:       MOV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turns CH=hour, CL=minute, DH=seco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=status.  AL=0FFH means busy.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-hour mode.  AL=1 means AM and AL=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ime:       MOV 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Some early Mitsubishi PCs came with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lers that were not DOS compatible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ck modifications the DOS for those systems also hand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controller variants.  If you have such a PC, CLOCK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ufficient to enable you to go above DOS level 3.2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lso need to replace your fixed disk controll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suggest that you create a boot floppy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level before you try to install your new DOS level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t your new DOS from a floppy disk, do SYS C: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COM to C:, then try a disk boot.  If the dis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ils, boot the floppy you just created and do a SYS C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COMMAND.COM to C: to restore your old DOS versio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oint, your best bet is to simply give up and st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3.2. If you want to proceed, you must replace you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SYS C: gives you an error status that indicate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n't room for the new DOS version (very possible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3.2 to 3.3 or above), you must backup your entir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and use FORMAT C:/S to place the new version of D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While this is a hassle, at least if your PC won'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isk, the fall-back approach is identical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oom to 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     I/O bus clock.  Used on AST Research boards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uses the same I/O base address as type 4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ck registers are selected by send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to the base I/O address and then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t the base I/O address + 1.  The inter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nd their contents are the same as 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by probing the address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-order bit is one, it may be this type of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7.  We then look further to determine if it is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n't sure which type of clock you have but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ype 4, 6 or 7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which variant it is.  If at all possibl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/O address as that will increase the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es used are (again using 2C0 as the examp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0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1  =  Data register.  Reading or writing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s or writes the internal regis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     I/O bus clock.  Used on AST Research boards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uses the same base I/O address as type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more complex register access sequence than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etected by looking to see if the value in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bit 1 (value=2) set.  If you aren't sure whi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ck you have but believe it is type 4, 6 or 7, specif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and automatic probing will detect which variant it 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ll possible specify the base I/O address a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e I/O address is used as an address reg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 + 1 as a data register.  This is the same as fo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6.  However, the internal registers and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is quite different.  The primary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nal registers only hold four bits of data each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internal 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/O addresses are used as follows (using 2C0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C0  =  Address register.  The number of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plus 80H is written to this I/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C1  =  Data register.  Four bits of data ar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ing this I/O address from or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er previously selected by writing to 2C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  =  Functio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     I/O bus clock.  Type unknown.  Probe only for types 4, 6,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and B.  Use type 8 if you are sure that you have an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.e., the clock is on an add-on card) clock but aren'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it is type 4, 6, 7, 9, or B.  If at all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base I/O address of the clock as this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ease the likelihood of the correct handling metho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I/O bus clock.  This type was used by Quadram Corpo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adCard, QuadCard II, and QuadCard 512+. 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checks to see that I/O regist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ock used four I/O control registers and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 =  Tens digit of hours - Also uses bit 2 (=4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PM if in 12-hour mode and bit 3 (=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24-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= 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=  Tens digit of days - Also uses bit 3 (=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dicate that this is a leap year.  This b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set by software whenever there is less than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ys until the next leap day.  If you do no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that period, 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= 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= 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=  Unit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=  Ten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If you have this type of clock, you can on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he nearest minute.  Whenever the tim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are always set to zero.  You should set th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probing is accomplished by trying to rea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ad attempt using the BIOS is successful (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et), the clock is 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AT&amp;T clocks do not advance the year on January 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ecessary to change the date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.  Also, AT&amp;T clocks always clear the second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time is changed.  For this reason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date and time at the beginning o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e year should be specified on the DEVICE=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, 1992 will be used.  This base will b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from 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Date:       MOV 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BX = Days sinc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 = Hours, CL = Minutes, DH =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 =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ate:       MOV 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            Hyundai 8088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rmination probes the control registers.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 to be present, CLOCK tries to read the clock.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0    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1    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2    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3    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4    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5    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6    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7    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8    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9    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B    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    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OCK must accept this disclaimer of warranty:  "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LOCK and continue to use CLO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, you must make a registration payment of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Q. Smith.  The $10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  For a registration fee of $25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d you the latest version of CLOCK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may use the source code for your own maintenance of CLOCK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tool for any software that you develop.  You may not us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ource code in any software that you develop or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LOCK must register and pay for their copies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LOCK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LOCK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CLOCK through the CompuServe Shareware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SYS is found under registration ID 104.  The fee for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 is $12 (to cover their charge) and will be ad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mpuServe b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1221 -        Version 3.01: Fixed a couple of bugs in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0 with non-PC/AT clocks.  Added logic to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-defined time zones on errors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1219 -      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light savings time adjustment.  CLOCK.SYS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manage the DOS real time clock and the batt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clock separately.  CLK.EXE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e value in the battery-protected clock t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614 -      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clocks do not set AL on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604 -        Version 2.23: Fixed bug causing fall through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411 -      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pped clocks last as they are being spuriously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401 -        Version 2.21:  Changed pattern of I/O address pro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e all possible I/O addresses for one type (e.g.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rying any for another type.  Try to avoi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ong type.  Added the type B clock to the 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328 -        Version 2.20:  Changed order of I/O address probing fo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4, 6, and 7 to avoid, where possible,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.  Most commonly used I/O clock addresses, I hop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322 -        Version 2.19:  Improved probing for I/O clocks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values are found in all the data registers. 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/O clocks use operation sequences so much lik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t is possible to choose the wrong one if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ly read the time and date and see if th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gal.  This approach to probing may possibly result i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ing a clock that is present but that has bee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.  Such a clock should be found on a second try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320 -        Version 2.18:  Added probing for generic PC/AT type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that don't have the PC/AT signature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307 -      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112 -      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111 -        Version 2.15:  Fixed memory address used by one type of S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105 -        Version 2.14:  Added support for a wider varie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ed clocks including the SMT (System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208 -        Version 2.13:  Add probing for Vendex Headstart Turbo-888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and any other I/O clock at 300H.  Change I/O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ing logic to make it less likely to find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129 -      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only set seconds to zero s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128 -        Version 2.11:  Fix bug in handling clock type 9,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that left clock turned off after opera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bug in busy determination for clock types 4 and 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result in a decision that the 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121 -        Version 2.10:  Add clock types 6 ,7 and 9.  Add type 8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probing for the various I/O bus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109 -        Version 2.05:  Fix bug in leap day handling for I/O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 bug that caused hung systems when setting the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26 -        Version 2.04:  Add support for I/O clocks at addresses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340H.  Reduce resident memory required by cloc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at required for specific cloc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21 -        Version 2.03:  Change handling of new day flag from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modate BIOSs that indicate multiple day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20 -        Version 2.02:  Fix bug in returning date on c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10  -       Version 2.01:  Added automatic determination of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8 PC clocks.  Fixed handler to keep the BIOS cou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for programs that read it directly.  Also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r granularity value 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09  -       Version 2.00:  Modified clock driver to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ck types.  Thanks to Eric Smith (no relation) for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05  -       Version 1.20:  Changed prologue and epilogue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5.00 documentation.  Seems to work OK with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changes, but we might as well be consis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903  -       Version 1.10:  Added display of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518  -       CLOCK version 1.00.  Initial version developed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friend with a Sperry PC/HT who wanted to 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    -       Write clock device driver for AST clock for IBM PC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ves as the introduction to what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the CLOCK$ driver are all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