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lor Lapt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(27 Oct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2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rowing number of laptop computers now have color VGA LCD displ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se laptop displays must be used in a variety of 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they lack the full range of contrast and brightness adjust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esktop CRT counterparts.  COLAP provides a substitute for a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b, by varying the intensity of the colors in the VGA palette unde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; it can also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ntended for color laptops, COLAP can also be used o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laptops, or any other VGA-equipped system if desired.  (It c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djust the video output from a laptop to a projection dev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oshiba laptops, COLAP also provides keyboard control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ight and hard disk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YNTAX:    COLAP {-63...+63} {OFF|ON} {/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NTROL:       HotKey + arrow, Home, End, De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efault HotKey is Righ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AP installs itself in memory automatically the first time you ru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any arguments (see below), they will take effect 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 and "0" are assumed by default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AP 8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EXEC.BAT will install with adjustment +8 and special Toshib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nabled (see explanation of argumen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un COLAP again, it knows that it is already installed;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requested, then display i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COLAP is installed and active, you can control it instantl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"HotKey" combinations; by default, they use the Righ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JUSTING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djust the effective contrast of the display at any tim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olding down the HotKey and pressing the Up or Down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can vary in 127 increments, from effectively dark (-63) to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(+63); the correct colors of the current palette are always maint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bright colors may bleach out to white at high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zero the contrast, restoring the original level (before COLA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), press the HotKey and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non-Toshiba computers, you can also press the HotKey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 to blank the screen instantly (contrast -63); press HotKey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restore the display.  On Toshibas, this feature controls the L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ight instead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type "COLAP nn" to set the contrast from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n" is a number from +63 to -63, or 0 to zer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COLAP distinguishes between the Right and Left Shift key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s only on the dedicated grey keys of the enhanced keyboard, not the ke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keypad.  If your application software requires Shift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you can use other combinations to form them, or change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AP should not interfere with control of screen colors b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oftware.  However, any other programs that manipulate the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's DAC registers directly, instead of through VGA BIOS calls --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palette utility VPT -- will confuse COLAP.  If, afte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with such a program, you try a COLAP adjustment, the screen will re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solution, COLAP provides a recalibration feature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you've found to cause this confusion.  Whenever such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hanged the screen colors, you need to press the HotKey and the Hom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alibrate COLAP.  Then you should be able to adjust the contra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he new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NING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for any reason you need to turn off COLAP's features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Key and the End key.  The display is restored to its original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HotKey functions and command line adjustments are disabl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COLAP behaves as if it 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COLAP OFF" command has the same effect, when ent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The "COLAP ON" command is the only way to reactivate COLAP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djustment is reinstated and all functions are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LIGHT AND HARD DI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oshib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shiba laptop users can take advantage of two special features,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COLAP with the "/T" option.  The status message will state "Toshi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", and the HotKey feature list will expand to include these.  (If "/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gain, the Toshiba support will be toggled back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eatures should work on all recent models with VGA display (T1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, 2200, 3300, 4400 series); do not try to use them on other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used either together with the built-in backlight and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features, or instea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HotKey and the Right arrow key toggles the LCD backl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.  This works whether or not AC power is connected, 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for privacy or to save battery power.  Backlighting does not resu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press; you must toggle it back on by pressing HotKey-Righ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press the HotKey and the Del key to power down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when you know that your software will not be accessing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.  This can be useful either to make the computer quieter, o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 power.  The hard disk will power up again automatically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ANCE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AP is a tiny memory resident utility (TSR), and remain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reboot; do not install it from within another program or shel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s the VGA display colors with a technique published in PC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DIMMER" utility, Oct. 1989).  It uses code provided by Toshiba Americ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cklighting and hard disk standby on the model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AP.COM includes two default values that can be chang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able user with DEBUG or a similar utility,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ADDRESS  0103  =  C7     (multiplex ID for int 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04  =  01     (HotKey bitmap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OLAP conflicts with another TSR in your system,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ID to any other value from C0 to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need or prefer to do so, you can change the HotKe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COLAP's keyboard contr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= Right Shift (default)      04 =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= Left Shift                 08 =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combinations of two or more keys obtained by adding these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0C = Ctrl+Alt.  Note that despite the status message, the new Hot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effect until you reboot and reinstall CO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install values other than indicated here. 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dified copies of COLAP.COM, which may confuse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AP and its documentation are (c)1992 Eric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Exception: Libraries may charge up to $6 for a disk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a disk with the latest versions of all my programs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