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WOFWK.DOC                      by:  Ira F. Kavaler -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- 6/3/92                           thru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the WeeK will find the day of the week from any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, 1582 to the present, and into the future, as long a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alendar again!  As far as my research has disco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endar in use today is known as the Gregorian Calendar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pe 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e Gregory decided that a correction was n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his day, because the months were slowly cree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the seasons were not coinciding with the anticipate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alendar was know as the Julian Calendar,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.  The correction made by Pope Gregory wa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between October 2, 1582 and October 15, 1582; that is,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followed immediately after October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Julian Calendar, developed in 46 B.C., the month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days including leap years as does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;  however, the rules for leap years were not accurate.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refined them to minimize the ever increa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p year rule that most people know was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Calendar.  It added one day to February every fourth yea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is evenly divisible by four.  The improved ru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states that in addition to the well known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leap year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a year is evenly divisible by 100; that is, 1700, 1800, or 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shall NOT have a leap year, February has 28 days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year is evenly divisible by 400; that is, 1600, 2000, or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shall have a leap year, February has 2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dates free form into the program. 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3/92     6-3-92     6/3/1992     6-3-1992     06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3-1992     06/03/92     06/03/1992     JUNE 3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, 92     JUNE 3,92     JUNE 3, 1992     JUNE 3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, 92     jUn 3, 92     jun 3, 92     JuNE 3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of the above examples;  however, if the yea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900 or greater than 1900 then all four digits of the ye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;  for example, 7/4/1776 or July 4, 1776.  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f the date is entered then both the separators, hyp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must be the same;  for example, 7/4-1776 and 7-4/1776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lock/calendar must be correct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internal, battery operated clock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ATE command at a DOS prompt to enter the correct d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 This practice should be done anywa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of files chronically logical.  This pract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 by including the DATE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detects that the system clock is incorr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hree chances to correct it before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ate will not be written to the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outputs an answer the verb used in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wer will be past tense, present tense, or future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dat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rmal text screen can be printed by us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 function (pressing the keys [SHIFT] and [PRT 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; however, since the graph screen requir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you must first execute under DOS your DOS utility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xecute this program.  Any of the screens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printed using the screen print function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 until the scree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a Tandy model 1000 using MS-DOS 3.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1000SX using MS-DOS 3.3, and an IBM PS/2 model 80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3.3.  All computers had either CGA or VGA color graph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a Hercules graphics adaptor, I suggest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imulation program such as SI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the latest full unprotec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will also include any other demonstration/tr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available.  Please send $10.00 for an IBM compatible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360 kilobyte or 3-1/2 inch 720 kilobyte disk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 may be used in commercial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governmental applications without written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;  such authorization may require that a fee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PC-DOS, LIST, BROWSE, SIMCGA, Hercules, Tandy and IB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, trademarks, and/or service marks of other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