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or V1.2  -  D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Dale B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5 Willow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son, IL, 6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ple DO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DDIR for a couple simple reasons.  1: I got sick and tire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ing what file was what!  2: Whenever I wanted to upload a file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to shell to DOS...view my ZIP's and quickly figure out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ctually what. If I uploaded a file that already existed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be scorn!  3: Sometimes people upload files to BBS's that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names.  And, keeping track of 200 megs of files is eve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apabilities (grin).  So, bliss to this idea I download the file,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/2 hr at times, and find out I already have it!  There goes my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o mention my UL/DL ratio/credz!  4: Last, I guess I ju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nice to bring up a nice looking directory with a li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at the file is.  To kinda...keep me sane.  Later, I add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 search through almost 100 file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ck Less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fairly self explanatory.  The major keys ar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screen at all times for convenience.  Here's a litt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on how to use D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load DDIR it brings up the directory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 Using the UP/DOWN arrows will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On the bottom of the screen are the major keys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  That should be basically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DESCRIPTOR to a file just highlight the fil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  This will bring the cursor to the righ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as made.  Enter up to 100 characters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plenty of room, when what appears to be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it will continue to scroll untill 100 charact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When using the SEARCH function, DDIR does check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entering  text  there  are  two  important  keys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 know  about.   If  you  accidentally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or the wrong file, pressing ALT-R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to its original contents.  If you want to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press ALT-C.  If you screwed up on that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will save you!  Also, all line editing key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for text within the DIRECTORY press the F1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for a string to search for.  The ? wildcard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search for certain file names.  If the tex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 bar will be on the text searched.  If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, press ENTER to edit the DESCRIPTOR and use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move the text to the right, and hopefully,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the F2 key continues searching for the las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When there is no more to search, the program jus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ast fou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orry, but that's about it.  Not much, but free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IS.  I take no responsibility for damage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Use at own risk.  I have thoroughly tested i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and have found nothing wrong or buggy with it.  But, ya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!  This software is not for (RE)sale.  I ask no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houl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deas or any comments on this program s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.  I'm always open for critisizm!  And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e B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5 Willow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son, IL, 6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