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FHANDLE &lt;num handles to op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t least &lt;num handles to open&gt; declared in config.sy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crease the per-process limit on open fil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