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bdfipruvxDR] [-S backup-suffix] [-V {numbered,existing,simp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archive] [+backup] [+force] [+interactive] [+one-file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preserve] [+recursive] [+update] [+verbose] [+suffix backup-s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version-control {numbered,existing,simple}] src...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----------------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+archive                Copy files with archive bit set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, +backup                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+duplicate              Duplicate full src path under dst path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+force                  Force write permissions and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+interactive            Quer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+preserve               Preserve times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, +recursive              Recursive copy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, +update                 Overwrit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, +verbose                Print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+one-file-system        Do not cros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                        Duplicate src path under dst, see 'R'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,                         Recursive copy, w/o contents of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 +suffix backup_suffix   Specify the backup suffix (default=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, +version-control nu,e,s Override the Emacs VERSION-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are defaulted to numbered e.g. file.c.~123~. You will need 'FN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bit is cleared if -d, -b or -u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ll .h files on the c: partition to the directory b: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ear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-ap c:/**/*.h b:/inclu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ll .h files on the c: partition, to duplicate paths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ear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-adp c:/**/*.h b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