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"H a n d y D O S"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R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4) 947-7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HandyDOS shareware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ons 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Hand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Compuserve # 72345,1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6  (1992-10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 &amp; minimum 3 month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HDOS.EXE in IBMSYS forum LIB 3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14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elve handy, well written DOS utilities for: file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moving-deleting files &amp; directories, WYSIWYG attribute chan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; batch programming (pop-up windows, cursor moving, colou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nd); a stay-in-dos menu system; and a versatile video &amp;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/setting utility. A good demo batch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rter Description for CD-ROM, etc.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dandy utilities for: file/disk op's, professional batch"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control, and a menu system. A good demo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YDOS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- note that the software comes with an INSTALL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increased size of HandyDOS, and to save on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, HandyDOS is shipped in either regular or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both, on the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