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everal unique DOS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registration is only $25 for the entire 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per utility (+$1 s/h) - except ABMENU (D.EXE) which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is a collection of several handy AND well writt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/disk handling, professional batch utilities,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utility and a fast progra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VENDOR.DOC  HANDYDOS.DOC  REGISTER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OR the complete set of the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EXE     MV.EXE    VMODE.EXE   INPUT.EXE   DELTREE.EXE   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BAK.EXE   ATTRB.EXE   ECH.EXE     PRINTAT.EXE   TIMET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.BAT is not included for single utilit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will work standalone on floppy or hard drive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which is designed mainly for hard drive us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to install the software in the C:\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ard drive. Use your editor or word processor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software directory in the DOS path statement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lin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ckage contains only one or a few of the HandyDOS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only the relevant portion(s)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UTILITY DESCRIPTIONS BY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 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File utilities - BAK 0 DELTREE MV AT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Program menu and directory utility D.EXE (A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Video utility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  Batch utilities - WINDOW TIMETONE ECH PRINTA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isk and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ey when # appears beside "Files spec:" and then type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H, S or A attributes for a highlighted file are chang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e of the RHSA keys. Pressing the Alt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at same time changes attributes for all files specifi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.EXE and 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can delete all .BAK extension and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They are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 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USAGE:         0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utility can rename or move any file 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else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(I) A directory cannot be moved into its subdirectory.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does not transfer directories from one drive to another -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Be careful when using *.* on a root directory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For example "MV \*.* Newpath" will also move the hid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O.SYS and MSDOS.SYS to Newpath and you may not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irectory can be specified. If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t will be deleted and the next upper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deleting directories on floppies, it will save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is OFF, since each deletion has to be read ver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is ON. On hard drives the delay is les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el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y for cleaning up the drive of stale softwar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drive in conjunction with the XCOPY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lternative to formatting a floppy to erase all th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ing old backup file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ragmenting a hard drive without reformatting. After back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files use deltree (example: deltree c:\)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STORE the files bac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.EXE (ABMENU) - Program Menu a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ABMENU a real time saver. With a simple numbe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-99) you can find your way around DOS drives/directorie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[#] [program] [!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jump point # to current drive/directory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] execution and [!descri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# is not given the next higher avail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#          Jumps to directory # and executes [program] if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#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Lists jump points, directories, pro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# i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9               adds the current directory as #9 on the jum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12 GWBASIC ACCOUNT !Main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uld adds current directory as #12 to jump list with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CCOUNT.BAS program. The "!Main acc.........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tored in the file d.ddd used by D.EXE for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2               (will jump to directory associated with #12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cute GWBASIC ACCOUNT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9                (will jump to directory associated with #9 o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2              (will remove directory/program reference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cluding a description for a program or directo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cede it with the "!" exclamation point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to use it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D is executed it establishes an ASCII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.DDD" in the same directory as 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optional program is specified for execution, the 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ll DOS memory to that program (except about 3k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nu programs allow subcategories in menus.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re by assigning number ranges to categories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0-9 for accounting, 10-19 for games, 20-29 edu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cked programs (Example: QBASIC) may not execu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D.EXE. If you find this to be true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prefixing the program name with the command.c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C switch. Example: "D +23 C:\COMMAND /C QBASIC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+23 Q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can be used by different users to "logon" thei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quently, PC users will add the command "CD director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go to a particular directory at boot up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w changed to "D #", the # representing a directory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) on the jump list. Subsequent chang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sing D +# [program] without editing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MODE.EXE - Video Display Sett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program can set or find the current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pabilities of the video card, change the cursor typ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ground/background colour or mono screen attribute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andy for laptop users to get the large � block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the best video text mode for greatest contr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DLT/ 386SX default is 3, but the best contr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ideo mode number 7. Thus an AUTOEXEC.BAT command "VMODE -7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lock cursor and best contras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       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[-]#       Sets video mode # [and � 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A        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bf[mm]   Sets video background/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 mono screen attribu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         Lists backgr/foreg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I         Inverts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backgr./foregr. screen colour setting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SI.SYS device dri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� is available only for text modes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efault "_" DOS curs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DING the video mode, VMODE returns the DOS error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video mode. When 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ODE returns DOS errorlevel 1 with an error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This feature may be useful to so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is feature for finding the video mod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screen message "BIOS video mode is: ......"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direction symbol into the NUL file "VMODE &gt; 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VMODE /c1e70    will set the screen to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ite foreground ("1e") for a colour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erse video ("70") if a monochrome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/C1e      will set the screen attributes to "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colour and mono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will give you a relief from programming in 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languages to achieve many tasks with si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OS 5 still does not facilitate direct bat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EXE fixes this problem. It is more powerful tha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having the capability to select function keys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desi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INPUT [/C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keyboard input and returns to DOS the number (#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ring matching the input (i.e. returns 1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keyboard input, 2 if string2, etc.). A zero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 is found. The number returned is called the errorleve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t an error here. Upper/lower case charact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F is used, only one character is accept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ared to only the first character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is a good substitute for the dos PAUSE comm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rupt with 'Press any key to continue ...' or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C is used INPUT "hides" the cursor until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is entered. This is handy for display scree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e cursor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/C or /CF or /FC are all acceptable but not "/F /C" or "/C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second one will be regarded as on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lso recognizes function keys with the F switch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professional batch menu programs.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by preceding it with the \ slash and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C \F4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riations of function keys are allowed. 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1 \F2 \F3 \F4 \F5 \F6 \F7 \F8 \F9 \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 \Home \End \PgUp \PgDn \Ins \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 \Right \Dn \Up  (f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professional results in your batch fil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or "ech" now you can use the PRINTAT utility. It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t any position of the screen and optional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ere using different colour or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background/foreground colour text, blinking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PRINTAT [/Cbfmm] row co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0 to 24) and col (0 to 79) are the row and colum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positioned, [message] is the optional text, and / Cbf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attribute setting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ribute switch has two forms. The /Cfb will set the fb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the video mode, whereas the /Cfbmm form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b text attribute for colour video mode and mm tex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video modes depending on the video card and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lable tex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S bf -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 (back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black/blink   C red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blue/blink    D magenta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green/blink   E yellow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cyan/blink    F whit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(fore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gray          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light blue    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light green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light cyan    F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CODES - for mm substit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invisible (black/black)    77 invisible (white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underline                  81 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normal                     87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high-intensity/underline   89 high-intensity/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high-intensity             8F high-intensity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reverse-video              F0 reverse-video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codes can be listed with the /c switch by the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VMOD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ca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message "Enter selection..." starting at row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in reverse video for monochrome monitor mode an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blinking white characters for colou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imilar position results but will use text attribut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video display happens to be - ok for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15 43" simply positions the cursor at 15 43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s in batch programs it is desirable to have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view a screen message. Also, sometimes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m of a program even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TONE incorporates both time delay and warning ton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We have gone a step further and incorpora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usical notes, with adjustable time delays between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notes - why not have some fun too! The default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duration is .2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TIMETONE [-DELAY].. [TONE(S)].. [duration].. [\]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negative number denotes the time delay, any other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uration, the \ indicates lowering by one octave and /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nd the tones (notes) are denoted by letters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#" after a tone letter denotes a sharp and "-"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time delay of 4.5 seconds before hand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ch program step (it will just sit there for 4.5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C"       will sound a .25 sec tone (middl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 D E F G / -.1 .2 C D E- F#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time delay between tones and the tone duration to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play notes C D E F G. It will then rais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ay and duration to .1 sec and .2 sec and play notes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t Fsharp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 all the parts should be separated by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which can be lumped together. The last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DEFG / -.1 .2 CDE-F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give your batch programs a professional look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y window size with or w/o border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cellent for batch menuing and creating pull-down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grams. Some text mode "animation"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1:     WINDOW char attrib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* -1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draw a window on the screen with the "*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using current screen attribute for "attrib",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from screen line 5 down to 20 and from column 10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9 on the right. (Screen lines number from 0 to 24 and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can be used for "char", even a space (use "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type some characters like �, just use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186 in this case) and precede it with a backslas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\186 -1 5 20 10 69. Check the ASCII "code-page t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for character listings. Or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\number values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ttrib" determines the attribute (colour, blink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You can view the attributes with the "PRINTAT /C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urrent attributes of the screen use -1. When attri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orm "bfmm", the automatic selection of attributes appl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n PRINTAT. For example "WINDOW * 1f70 5 20 10 69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 for monochrome video modes and a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for colour video text modes - very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may be used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2:   WINDOW /SFileName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SC:\TEMP\WINDOW1.IMG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the window you generated previous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\XXXYYY.BA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3:   WINDOW /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RWINDOW1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ore the window image saved in the file WINDOW1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good idea to use .BAK extensions for temporary wind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at way, if they pile up on your disc, you can easi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with B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nerate desired menu screens of your choic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(or word processor in ascii mode) and save the 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utility. A batch file "SAVE.BAT" to save such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creen display us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/S%2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dited your desired screen display in file DISPL.T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ve it into (for example) WINDOW10.IM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PL.TXT WINDOW1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General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example of batch file programming is the TOUR.BAT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plete set of Handy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HandyDOS must accept this disclaimer of warranty: Handy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andy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and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andyDOS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andyDO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andyDOS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andyDOS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