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"H a n d y D O S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HandyDOS shareware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 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HandyDOS               *** New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2  (02-27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enefits: Minimum 3 months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HDOS.EXE in IBMSYS forum LIB 3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7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f most wanted DOS utilities. BAK can delete al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LL files from disk. MV renames or moves files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 DELTREE deletes unwanted directories &amp; subd's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quickly changes directories by a simple numb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 and other use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comes with an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nvenience of vendors, BBS sysops, computer clubs, etc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software is also contained in the HDOS.ZI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ZIP&gt; directory and the self extractin HDOS.EX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FEXT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US$8.00 in U.S. or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