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, 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distribute the Hughes-Schoolfiel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-archived on a disk, please include an original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SUTILxx.ZIP archive, for modem distribution, as well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 self-extracting archive, HSUTILxx.EXE,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distribute the software in tha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able VENDO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opular Hughes-Schoolfield collection DOS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een utilities are presented in the share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 VDOS is a small, high performance file manager, 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, (it's NEW!).  SEARCH is a fast file-finder.  FDOC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document formatter, prints text files centered with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ge numbers.  C is a change directory utility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on's NCD, but only 16k.  Use LS to list a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ing, maskable output.  MOVE will copy then delete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before overwri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release is not crippled, registered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$25.00), receive the entire HS collection, consisting of over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, including Ghost Wtiter and EDIT, a programmer's /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's editor, and QT, a tiny communications program tha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big features - ASCII, XMODEM upload and download,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, etc.  Also features BATCH FILE TOOLS, PROMENU,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QUOTE, MATH PRO, LOGON, SYSANAL, DUMP, etc.  The H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are great for laptops, desktops, novice to powe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Systems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6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ado Springs, Co 809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 (719) 260-8955, (Data, PBS: 24 hours, 8-N-1,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.  Features technical support and FREE upgra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, only.)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