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VUE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Hackensack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VUE is a viewer for the Interrupt List maintained by Ralf Br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is Public Domain Software and may be freely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VUE V1.0 is designed to be backward and foward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 List releases, subject to the following constrai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mary File format must be consistent with releas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List files size must not exceed 6 segments (393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List files must not exceed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RUP.A file header format must be consistent with releas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INTERVUE, first copy the Interrupt List files, INTxxA and INTxx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subdirectory on the fixed disk and UNZIP them.  Next,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print -sinterrup.sum -m -I interrup.a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NTERVUE to the Interrupt List directory and execute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.SUM file serves as the menu for accessing the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ed in the Interrupt List files.  To run INTERVUE from a search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command to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tervue = drv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drv:path' is the drive and path where the Interrupt Li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VUE is written in 8086 assembler, uses conventional memory on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S 2.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