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IDNA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ED.  NEITHER ECHIDNA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OFTWARE EVEN IF ECHIDNA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H DAMAGES OR CLAIMS.  IN NO EVENT SHALL ECHIDNA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THE FORM OF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.  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shall inure to the benefit of Echidna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CFG(TM)  Version 1.5  Copyright 1991,1992 Echid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Configuration Manager and Application Laun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an M. Alvar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6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 Toro, CA 92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gg Iz-Tav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 Alvar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ersion 1.5 is fully compatible with previous vers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is copyrighted software.  You are not obtaining ti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or any copyright rights.  You may not sub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, lease, convey, modify, translate, conver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, decompile, or disassemble the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copies of this software as you need f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purposes. 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is distributed as Shareware.  You may freely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nd you may use your own copy for evaluative purpos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keep your copy after evaluation t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egister it.  U.S. customers,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eCFG send a check or money order for $15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nd made out to Juan M. Alva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an M. Alvara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6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l Toro, CA 92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ort is greatly appreciated.  As a registered us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the following goo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latest version of Make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printed version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current technical support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user ID so you can personalize your copy of Make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outside of the United States are welcome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ey order drawn on a U.S. bank for 19 U.S. dolla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$4 is to cover the added expense in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ith the same benefits provided to U.S.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able registration form has been provided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GISTER.TXT.  If you decide not to use this form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send me the following information with your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lete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oppy disk size (5 1/4 or 3 1/2 inc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Overview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Installation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Quick Start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AddCFG(TM)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DelCFG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MCFG.BAT and Boot.COM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The CFG File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The Menu Window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Commandline Option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Use of File Section Switches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MakeCFG As Application Launch Menu..........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is a utility that greatly facilitates mana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different system configurations.  A "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 is the collection of parameters,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utilities that are set up by the files 'config.sy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autoexec.bat' when you turn on or reset your computer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require a particula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um performance.  If you have more than one of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lication then every time you switch from using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ou have to change the contents of your 'config.sys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utoexec.bat' files (and then reboot).  Typically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keeping a config and an autoexec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tored somewhere on your hard drive 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isk.  Then to change configurations you cop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'config.sys' and 'autoexec.bat' files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hard disk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keCFG however, you can manage all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from within a single text file called a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FG file, you specify a name for eac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rresponding file contents of the 'config.sys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utoexec.bat' files.   The format of the CFG file is simple,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nough to eliminate the need for redundant ent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appear in more than one configuration.  MakeCFG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y to make global changes because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s to be changed  is centralized in the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mpanion programs to MakeCFG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nage your CFG file.  These program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FG(TM) and DelCFG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FG helps you create the CFG file out of you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 files.  AddCFG does not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fficient CFG file but it does let you get started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if you like, you can edit the CFG file by hand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 and perhaps to take advantage of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See section IV for how to use Ad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CFG removes a configuration from you CFG file.  See section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w to use De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up your CFG file, MakeCFG makes it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nfigurations.  When you run MakeCFG, the first th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read your CFG file.  There are a few ways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the name and location of your CFG file.  1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name on the command line with the '-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2) If you do not specify it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will look at the environment variable 'CFGFILE'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.  3) If this environment variable is not set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will search the current directory then the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the default name 'MAKECFG.CFG'.  Afte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, MakeCFG puts up a text window listing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ames (which you've provided in the CFG fi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desired configuration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MakeCFG will write out the 'config.sys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utoexec.bat' files for the configuration you have chosen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reset your computer to establis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f you remember the name of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then you can skip the window menu by specifying the n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can also be used as a menu system for launching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ee Appendix B for more information on thi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comes in a self-extracting archive called MCfg1-5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MakeCFG just run the program MCfg1-5.EXE an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when it asks you if you want to continue the extr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the following files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FG.EXE  The MakeCFG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CFG.EXE   A support utility for Make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CFG.EXE   A support utility for Make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BAT     A sample menu system batch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CFG     A sample menu system CF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COM     Program that warm reboots you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FG.BAT     Batch file to run MakeCFG then rebo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G.DOC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Registration form and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rb.TXT    BBS description for MakeCFG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installation you must copy MakeCFG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FG.EXE, DelCFG.EXE and Boot.COM to a directory on you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ich is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attempt to use MakeCFG on you hard drive I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you prepare a system floppy disk for your a: driv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your current configuration files.  This way if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wrong and your config.sys or autoexec.bat files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get corrupted, you can boot off the floppy and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on your hard drive.  Not that anything sh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but better 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ootable system disk with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ert a floppy diskette into your a: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the following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You will be asked for a volume label. Type a name o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opy your configuration files to the flopp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:\config.sys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:\autoexec.b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ssumes you have finished installing MakeCF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section above if you have only just extra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hypothetical example that will hopefully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This example assumes your C: drive root directory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.  Let's say you have two configurations you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.  One is for running Microsoft Window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s for running games.  A copy of your Window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aved in the root directory of your hard dr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win and autoexec.win.  A copy of your game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aved as config.gam and autoexec.gam. 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FG" file that will allow you to use MakeCFG to quickly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se two configuration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o to your root directory: 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e the following command to setup a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fg "Windows" c:\config.sys=config.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exec.bat=autoexec.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e the following command to setup a games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fg "Games" c:\config.sys=config.g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exec.bat=autoexec.g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 Step 2 created a file in the root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.CFG with the Windows configuration information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added information to the file MakeCFG.CFG for th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Now when your run MakeCFG it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CFG file (MakeCFG.CFG) and come up with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isting the names of the two configurations: "Window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mes".  Use the arrow keys to highlight one of them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It will rewrite the files c:\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exec.bat with the data for the configuration you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done writing (it takes 1 to 2 seconds) you can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to establis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. AddCFG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had an application called Zig that requi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fig.sys and autoexec.bat files.  Let's s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isk came with replacement files called config.z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zig that it expects you to copy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 (respectively).  To add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FG file you would typ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cfg "Zig Configuration" config.sys=config.z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=autoexec.z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assumes you want to name the configuration "Z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.  It also assumes the default CF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CFG.CFG".  If makecfg.cfg does not exist, AddCFG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it does already exist then AddCFG just add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o the existing CFG file.   You can use -c&lt;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&gt; on the command line to specify a CFG file na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cfg -cMyCfg.CFG "Zig Configuration" config.sys=config.z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=autoexec.z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uses "MyCfg.CFG" for the CFG fil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-q for quiet will suppress the progress message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AddCFG.  Type "addcfg ?" on the command li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. Del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CFG allows to easily remove a configuration from your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Continuing the example begun in section IV above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no longer use the "Zig" application and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 the configuration for it in you CFG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ould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cfg "Zig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example above assumes the default CF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CFG.CFG".  As with AddCFG, with DelCFG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-c&lt;cfg filename&gt; to use a CFG file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ype "delcfg ?" on the command line to see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e configuration name need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to match.  Nor do you need to specify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match.  If you specify a partial name that match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nfiguration, then DelCFG will prompt you on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atched configuration to see if you want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. MCFG.BAT and 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is a program that will warm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FG.BAT is a batch file that runs MakeCFG and then runs Boo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 not have to press Ctrl+Alt+Delete to reboo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feature was not included in MakeCFG itself becaus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common hard drive utilities that require certain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aken before you reboot your system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.EXE that comes with Microsoft(TM) Windows version 3.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utility.  It gives you the option of caching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to your hard drive.  This speeds up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t of writing to the hard disk, but it means you have to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che before turning off your computer or rebooting.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as a separate program that is run at the end o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ws users of this and other such utilities to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ommands between the command that runs MakeCF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at runs Boo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FG.BAT contains comments that reiterate the inform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has examples of what to do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.EXE or SuperStor (a hard drive data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stor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. The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FG file is the text file which holds the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s.  The following example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ain 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ampl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Sample CFG file MakeCFG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Note: a line whose first non-blank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(;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 comm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Comments lines and blank line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   Gregg's Norm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J   John's Norm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Windows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=c:\config.sy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FILES=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=c:\autoexec.ba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   path=C:\DOS;C:\UTIL;C:\WINDOWS;C:\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   set CFGFILE=C:\MAKECFG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set USER=Gregg A. Tava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set INITIALS=G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set USER=Juan M. Alvara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set INITIALS=J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   set tmp=e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FG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FG file is organized into sections.  A section begin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er which is some text enclosed in brackets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rackets identifies the type of section and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ther information relevant to the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(e.g. [file=config.sys]).  A section ends whe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gins or when the end of file is reached.  The tw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ypes of sections are menu sections and file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ection header just contains the keyword 'menu'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er contains the keyword 'file=' followed b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of the file to which the section's informa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The only entries which can appear outside of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ent lines and blank lines.  Any line can have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ection is where the names of all your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, one entry per line.  It is called the 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from these entries that MakeCFG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window from which you can 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ant.  The syntax of a menu section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gs&gt;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lags&gt; part is where you specify which flag(s) to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nfigurations is chosen.  Each flag is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phanumeric character.  The flags are case-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the characters 'a' and 'A' represent the same flag)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 spaces between the flags if there is more than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control the configuration as will be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 sections in section 4 below.  In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 above, choosing "Gregg's Normal Configuration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flags 'A' and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name&gt; part is what will show up in the window menu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descriptive comment and may contain spaces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able characters.   The menu window created by Make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mple CFG file above w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  Gregg's Norm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  John's Norm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 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ore than one menu section but there is re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have more than one since all the menu e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by MakeCFG into a single configuration menu wind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FG file does not contain a menu section, then n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when you run MakeCFG and the onl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onfiguration is to use the '-f'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flags.  See section IX part 3 for a full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of a file section contains the keyword 'FILE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immediately by the path to a file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=c:\config.sys]).  This file will be re-writt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entries in the file section which me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qualification.  The format of a file section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witch&gt;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fication is that the &lt;switch&gt; part must be 'on'.  [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paragraph explains the most simpl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For more powerful use of switches, see appendix A.]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made up of one or more flag characters (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m).  The switch is turned on if one or more of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is on.  The switch is turned off if all of it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If the switch is on then the data part of the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file specifi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ata&gt; part consists of everything on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space which follows the switch.  In the sample 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e first entry in the autoexec.bat file section has "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witch and "path=C:\DOS;C:\UTIL;C:\WINDOWS;C:\SYSTEM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Since each of the configuration entries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urns on one of the two flags  'A' or 'W',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W" will always be turned on, thus insuring that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written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more than one file section in the CFG file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 sections may specify the same file path in their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have only two file sections, on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fig.sys' file and one for your 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'config.sys' file section you will have the un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hat appear in your 'config.sys' files f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s.  Similarly your 'autoexec.bat'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ll contain the union of all the commands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'autoexec.bat' files for all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If two or more configurations are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 then the command need appear only o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ile section but would have in its &lt;switch&gt; par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rom the &lt;flag&gt; part of each configuration which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mments 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in the CFG file whose first non-whitespac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colon (;) is a comment line and is ignored by Make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I. The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MakeCFG, it scans the CFG file and collec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ies from the menu sections into a list. 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with the first entry highlighted, in a window which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  To select the highlighted entry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return.  To highlight a different entry,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the highlight bar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ype the menu letter that appears to the left of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highlight.  The window can show a maximum of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entries at once.  If there are more than twenty-six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then you can scroll up and down through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and down arrow keys or page through the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and page-down keys.  A small arrow will appea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etter column when there are more entries to see be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an arrow will appear above when there are mor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bove.  Press the escape key (Esc) if you want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 without changing your configuration.  (Exce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an be disabled.  See section IX par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scrolls across the bottom of the menu window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eclares the shareware status of MakeCFG an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registering your personal copy.  The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of useful shareware products like MakeCFG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in part because the shareware system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large marketing expenses, but more impor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eople like yourself are willing to pay for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f you intend to use MakeCFG then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Your support is greatly appreciated. 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you will receive a registered user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eliminating the scrolling message or chang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else.  A printable registration for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text file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X.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elp Option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(?) on the command line will caus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which contains the copyright notice, help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line options, and sharewar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FG File Name Option (-c&lt;CFG 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FG switch (-c) allows you to specify the name of th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MakeCFG to use.  There should be no 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and the CFG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CFG -cMY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the CFG file name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will use the value of the environment variable 'CFG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FG file name.  If this environment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then MakeCFG will look for the default CF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kecfg.cfg' in the current directory and then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f your current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dditional Flags Option (-f&lt;flag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switch (-f) allows you to specify additiona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MakeCFG to turn on.  These flags are turned 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lags turned on by the configuration you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FG file does not contain a menu section then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turn on flags is with this option.  Ther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the switch and the flag(s) and no 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if more than one is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CFG -f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CFG file, the flags J and G match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nvironment variables to identify the user.  So Gregg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'Windows 3.0' configuration and st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'USER' and 'INITIALS' to his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by using the switch -fg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ation 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on the command line,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ant to establish.  If you do this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use the configuration menu window. 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entire name, only as many characters as ar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fferentiate it from the other configuration names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FG file the character sequence "greg" would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gg's Normal Configuration".  However,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' would also be sufficient to make the match sinc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ame begins with 'g'.  The comparison is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but all the characters you specify must match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rt of the configuration name.  The sequence "gr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any of the configurations names in the sampl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r would "regg".  The following examples would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s 3.0"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FG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FG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CFG "Windows 3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ame should be enclosed in quotation marks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y spaces.  If you specify a partial configura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matches more than one configuration, then MakeCFG will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menu window showing only those configuratio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able Escape Key Option (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able escape switch (-e) makes it so the escape key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hen in the Configuration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iet Option (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option (-q) tells MakeCFG not to print an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writes out the configuration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Advanced Use of File Sec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witch&gt; part of a file section entry is really a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e flags are boolean variables, meaning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values, TRUE (on) or FALSE (off). 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n section VII part 4 only explained the logical '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switch expression.  The flags placed side by sid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connected by the logical 'OR' function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separate the flag characters with the bar character (|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witch evaluator recognizes as the logical '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, but in the absence of any boolean operato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, the evaluator assumes the 'OR' operato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erators are the logical 'AND' operator,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mpersand character (&amp;), and the logical 'NOT'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e minus character (-)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to force a particular order of evalu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summarizes the characters used to symbo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Boolean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cedence and 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dence of the operators determines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Highest precedence operations are performed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the same precedence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Parenthesis have the highest precedence, followed by '-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amp;', and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flag 'T' to be on (TRUE), and the flag 'F'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lags to be off (FALSE), the following table show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various switch expressions will evalu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  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|T 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&amp;T 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&amp;-F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|T       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F|T)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: MakeCFG As Application Laun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FG does not restrict you to managing only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.  You can write out any file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file sections in your CFG file.  One interesting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it this flexibility is to use MakeCFG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s a menu system for launching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BAT is and example of the batch file you n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CFG is and example of  the kind of CFG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.  The system is based on the type of batch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scribed in the MS-DOS 5.0 User's Guide and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is that MakeCFG is used to rewrite a singl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is called each time you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are: 1) You don't have to have a separat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entry.  2)  You get a nice menu in a window.  3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a registered copy then you can have a  cute mess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scroll along the bottom of the menu. 4)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the command line where bad things can happen if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typed.  I've used it to set up a menu for th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uses of MakeCFG may exist but I haven't been able to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.  If you come up with something I sure would like to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