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EKY.EXE (mouse sensitivity via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di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move the mouse cursor on screen horizontally,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ove up and down?  When drawing a vertical line, doesn'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idew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want the mouse cursor on screen to mo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when you move your mouse device in hand a b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ed things, you want your mouse cursor 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just a bit when you move your mouse device i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not work with MicroSoft Windows (still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nformation on the subject) and may not work i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s very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HOT KEY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UP MENU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/LOADING VALUES YOU SE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ICEKY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ERRORS BEFORE RUNNING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ERRORS WHILE RUNNING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ERRORS WHILE ACTUALLY WRITING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.S.  We realized after this was made that "MICEKY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transposition of "MICKEY".  But I image that I'm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r a target for Minnie to 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.  Typing incorrect parameters also give you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, but are explained in this docu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not essential that you read this document fil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parameters with incorrect or missing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usually give detailed context sensitive help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ill substitute for this, but skimming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space bar" or "space key", we mean the 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&lt;tab&gt;, control code or extended ascii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should you print this to paper.  There is no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so if you use single sheets, you must ad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 daisy wheel printer without the less than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&lt;" or the greater than sign "&gt;", change them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"(" and right parenthesis ")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with default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he letter "r" in "run" will work also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the capital letters and small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specifically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The Run parameter is use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EKY.EXE without setting any other paramet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R 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he mouse cursor is not turned oN since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ftware which you use has turn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he pop up hot key is the altM:  Press down o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ile keeping it pressed down, also type the let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keyboard.  You don't have to set Caps Lock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key to specify capital "M" over small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pop up menu will appear on row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The mouse cursor sensitivity (speed) in x/y axis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loaded from any file, though preset valu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he help line is available while you want i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ditor or word processor lets you see the &lt;nt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each line here as a music sign, ignor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the music signs are aligned for ou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document is edited, but i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some details are reworded in a later sect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rasp the meaning better. So rapidly sc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first, before concentrating on a se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ing English majors and since 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amous as rotten manual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ere is a built-in help when using th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 you step by step with this program.  Once you ge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t and no longer need it or need to free some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640KB) for another softwar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-H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menu will still appear but the help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o long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only be used when first becoming memory resi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not use this to make a first copy alread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less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POP UP MENU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o use the altM key combination to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then you have a choice of 100'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key or key combination is allowed as your hot key to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he menu.  The default is altM, but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which are not usually used such as "`",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1 - 255 on the numeric keypad, alt and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letters etc.  There is no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alt and the letter "N" combination,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49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49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ltN will act as the menu's pop up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nter this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can see, to make altM, alt+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you type "22" on the numeric keypa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ide of the keyboard and them let go of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this the new hot key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.EXE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sak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MICEKY.EXE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1310,0,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since the location and the number of comm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MICEKY.EXE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which begins with ".000"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MICEKY.EXE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R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un with the default altM as the hot ke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parameter considers everything after itself a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1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ell MICEKY.EXE to use the alt numeric keypad "1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t key but then makes it use alt and "22" as the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use, since the later one overrides the form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counter can count up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,000,000,000 but all numbers not allowed will be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liciously decide to enter large numbers, mod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billion (2 to the power of 32)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(in Britain, "four thousand mill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MICEKY.EXE to run with an impossi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ot even 101/102 key keyboards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ran this program with the hot ke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255,000 to prevent the pop up, if you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wit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EKY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is second copy of MICEKY.EXE will detec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opy of itself is already in memor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self memory resident, but it also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 option is used.  In this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EKY.EXE will change the hot key of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self in memory to this new value (M131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) so that if you now type the alt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, the pop up 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 UP MENU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ops up the one line menu on the top row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"row" is the line going in this "-" 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follow the hyphen with a letter, then it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a "minus" to turn OFF something, so that "-H"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help available in the menu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efault row to row f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-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allowed is "-1" (default) to "-60" for row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change the pop up menu's colum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rst copy of MICEKY.EXE was already in mem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ond copy of MICEKY.EXE will set the pop up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py already in memory to this new ro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row location which is no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and video card combination, then the pop u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visible on screen, but is active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ING/LOADING VALUES YOU SE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ING VALUES FROM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use cursor locations you store with F1 - F10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ensitivity in the x (horizontal &lt;---&gt;) and y (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) direction stored with "7" followed by "0" - "9"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from memory to disk under driv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:\BRANCH", file name "MICKEY" (no file name extensi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.TXT, .DOC etc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SVC;/BRANCH/MICKE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use the semicolon ";" instead of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 ":" and use the regular slash "/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back slash "\"  since they are easy to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styp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not specify the drive and subdirectory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ll be SaVed in whatever working drive you 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ubdirect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lready a copy of the file with the sam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ny file extension in the same drive and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MICEKY.EXE will first ask your permission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file and write a new file over it.  Type "Y" to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SV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default is to assume that you want to SaVe "MICEK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file name extension to the default driv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SV D:SCREA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because of the space between "SV" and "D:..."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is the default "MICEKY." in the default driv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.  After the file is SaVed, then MICEKY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there is a "D" which it does not recogn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, telling you that there is an unknown parame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V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rameter cannot be used if there is no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.EX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ING FROM DISK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SaVed a file, you can load it to mem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LDD:MICKE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oaDs the file named "MICKEY" (no file extens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TXT, .DOC etc) from the drive D:'s default sub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no first copy of MICEKY.EXE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, then this copy of MICEKY.EXE will run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is file.  If there is already a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CEKY.EXE already in memory, then this second cop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 the file and send it to the first copy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SVD:\ROOT\MICE2 LDC:\LEAF\MICE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first SaVe the values in memory to D:\ROOT\MICE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aDs a new set of values from C:\LEAF\MIC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LDC:\LEAF\MICE1 SVD:\ROOT\MICE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LoaD MICE1 from disk to memory and then also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MICE2 i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L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default is to assume that you want to LoaD "MICEK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file name extension from the default driv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LD C:\LEAF\EEEK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because of the space after "LD", the default of "MICEK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default drive and subdirectory is assumed.  If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oaDed, then it will, else aborts.  If the file exist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llowed it to be LoaDed from disk to memory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oaDed and then the "C" in "C:..." will be display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racter Attribute determines whether the menu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in different colors (if you have a color monito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combinations of foreground and background shades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monochrom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has a very simple character Attribut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To set the Attribute to 7 (range 0 - 255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interactive hel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nature of this program to b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pop up this menu under your graphic software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ing a simple CGA monochrome 640 by 200 pixels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up to a 256 colors (or more) 1024 by 768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ing on your graphic board and the sett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different character Attribu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times, when you type altM to pop up this program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your software, it may cause only a black lin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happens, just type the letter "A" followed by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repeatedly (you must type "A" and then cursor righ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right continuously).  This will cause th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with different character Attribute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ich works (and agrees to your e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know the value required, you can simpl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"A", then press down on the alt key and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pressed down, type "1" - "255" on the numeric keyp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the regular keyboard and then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tter "A" followed by numeric keypad "0"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, but you can set for "1" and then "A" +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follow the letter "A" by a letter,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-letter etc which are printable/displayab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ttribute is set to that chr() valu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, if you follow "A" by the small letter "m"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mall letter "m" is chr(109), the attribut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alue of 109.  You can use this if you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hr() a given letter 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lready a first copy of MICEKY.EXE in mem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opy will receive the value, so you can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the attribute and then run a graphic softw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get information concerning the type of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use:  This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ther it's a bus, inport, HP, PS/2 or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nterrupt request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hether MICEKY.EXE is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not make this pop up and you suspec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DOS or some other memory resident utilit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ering, then you can make this memory resid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ing control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DR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akes over the interrupt values DiReCtly without re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OS to pass over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only be used when first becoming memory resid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be used to change the behavior of a first cop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es not work with softwares running unde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.  At least not this version.  We're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Windows 3.1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not work on some older mouse driver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requi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s tested on softwares which support the mous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D and others up to 1024 by 768.  If the menu appear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appears inside it, try "A" and alt-numeric-keypad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nu text appears to be over-lapped, try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umeric-keypa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MICEKY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MICEKY.EXE, it will check to see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rst copy of itself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a first copy of itself already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did not set any parameter, then this second cop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a first copy of itself already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set a parameter, then this second copy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opy if itself with the new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no first copy of itself in memory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e required parameters and any file to LoaD is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string is removed and this program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run your software which uses the mouse and type alt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&lt;esc&gt; will get you out of the menu,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letter "H" to get help.  Type &lt;esc&gt; to exit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ly or any other key to continu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need to draw a vertical line or horizontal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use, it usually moves in a direction which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it to go.  To avoid it, the mouse sensitiv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axis and the y-axis can be changed or adjus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sitiv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#   increase y|     increase x/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home         8up cursor   9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x  4left         5preset      6right incre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-        1end          2down        3pgdn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#    decrease y|     decrease x/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rease the sensitivity in the y-axis so that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 device slightly up and down will move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ably on screen, type "8" or up cursor.  "2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cursor key will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default help turned on, typing thes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cause the regular menu to disapp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ent sensitivity values in the x- and y-axis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space&gt; key will return you to the reg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ange is 1 - 100 for x-axis and y-axis.  Outs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, the menu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rease the sensitivity in the x-axis so that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 device slightly left and right will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considerably on screen, type "6" or the 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"4" or left cursor will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rease the sensitivity in both x- and y-axis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work with a small desk space to move your mouse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9" or the pgup key.  To decrease the sensitiv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 so that you can move the mous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care, type "3" or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a given set of sensitivity, type "7" or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one of the numbers "0" - "9".  To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/y-axis sensitivity, type "1" or the END key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"0" - "9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"5" will set the x/y axis sensitivity to 50/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keyboard allows the middle key on the cursor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t act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a set of values already stored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led by typing "1#" or END key and "0" - "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s set for 1/32             11 is 3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is 16/16                    13 is 6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is 1/64                     15 is 6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is 1/100                    17 is 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is 100/100                  19 is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and J hawks have one thing in common:  Both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nesses in J which need fixing, so that J can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d out more US firms.  Since US hawks still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, maybe they hate US?  If people deny that there'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 beating, will there be shelters for women?  If you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cest exists, will you believe any girl who see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?  If US literacy rate is supreme, why spend more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excuses why another can fly higher than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drag him down, but will you try, to fly as h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ll, okay, I've read that the J prime minister did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about lazy and stupid North Am workers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ed from poor translation of non-translatable spee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Canada, at least, Canadian news media has bee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ars that 1/4 -&gt; 1/3 of Canadians can't read or wri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incidentally the Montreal newspaper computer column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thinks that VGA means Virtual Gate Array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64K cache memory if you have 8MB RAM and 128K if 16M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directed talents + energy = stupidity + empty gas t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similar is a game of chess to war of any kind? 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, or can't one private ambush one general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hide and escape before your enemy makes a move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of talent is as good as a lack of anyone with ta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why the clever chess softwares were made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y they did not become a big hit, like Mario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money and job and pay for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ver all efficiency, US is number one and J is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th or so.  It's due to US efficiency in agriculture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estry.  Unfortunately, efficiency in electron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ed costs of electronics which consumers then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, resulting in more jobs in electronics.  Efficienc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m or the forest does not make consumers want to e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y more furniture, resulting in less jobs and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he poor be taxed or should the rich fund resear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developments are often funded by US government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money from the tax payers, who don't immediate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money's worth.  J developments are often funded by th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ers who see their money's worth in the form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r, Nintendo or camcorder.  Once there's ov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 consumers get bored by it, it is sold cheaply to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onths, which has the option of charging with 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jobs can the US make with the money it earns by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ll, I hear that looser US EMI regulations do allow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 circuit designs, so you and I benefit from cheap T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magnetic interference radiation is harmless, el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 ran this program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re followed by errorlevel = 1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 of parameters will be listed up to the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o that you know which one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MICEKY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this program when a copy of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 or abov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use DOS 1.0 or DOS 1.1 to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 should not appear, since DOS 2.0 and abo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used for almost ten years by the time you're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sident one is not the same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change the settings of the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EKY.EXE in memory using the second copy running no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o were not the same version.  The second copy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doing anything to prevent corrupting the first cop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elete the older one and use only th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following messages are very explana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require no explanation, but brief expla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since these documents often look like a doze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ozen cities wrote separate sections. (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ccused of writing cryptic documents:  I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hange in the program requires a chang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, resulting in patched up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a of using explained examples come from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ipment Corp. manuals for the PDP/VAX mini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extensive nature of error messages is 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isted here so that you don't hav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 all the error conditions in order to see wha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s are gener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error messages are meant to be context 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so that you can avoid referring bac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everytime you forgot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 is not in alphabetic order, but our guess a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likely encounter the most.  If you lik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reorder them as you like with an editor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through this list faster than your eye can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expecting the "SV" parameter to SaVe mou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memory to disk, but I only found the "S"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no space or tab between "SV"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"MICKEY" in "C:\BRANCH\", type ei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SVC:\BRANCH\MICKE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SVC;/BRANCH/MICKE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will not work if there is no fir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KEY.EX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only the letter "S".  Since that letter by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 reserved to mean Storage Space in oth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tter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first copy of MICEKY.EXE in memory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file which need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ed to SaVe mouse values from memory to disk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no first copy of MICEKY.EXE in memory yet so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already exists here.  Can I dele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Y" for Yes, delete the old file and SaV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N" for NO!.  I want to keep the old file,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ed to SaVe from memory to disk, but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ed in the drive location which you specifi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mind deleting the older file, just type "Y" or "y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eant to SaVe it to another drive or under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ype "N" or "n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expecting the "LD" parameter to LoaD mou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disk to memory, but I only found the "L"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no space or tab between "LD"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"MICKEY" in "C:\BRANCH\", type ei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LDC:\BRANCH\MICKE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LDC;/BRANCH/MICKE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 first copy of MICEKY.EXE already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MICKEY.EXE will become memory residen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there is already a first copy of MICKEY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then the file will be sent to the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only "L" in LoaD a file to memory parame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ld have been made into only the "L" parameter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Ve parameter has two letters, this maintains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o LoaD exist and was read, but i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file length required to run with MICEK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he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you accidentally truncated the file to length 0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ed to edit it with a regular word process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equently cut the length of file into something too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o LoaD exists, was read and ha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ength but the incorrect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appeared to be correct, but the header data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may have accidentally named another unrela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hat appears to be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o LoaD exists, was read and ha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ength but this is not the same version as MICEK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LoaD the correct ver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read was a true MICEKY.EXE file but was th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to wor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copy in memory received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py of MICEKY.EXE LoaDed the required file 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realized that there is a first copy of itself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so the file was sent to the first cop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as no screen characte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ollow the Attribute parameter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0 - 255 (default "A7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 the menu, you can type "A" followed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"A" followed by cursor right etc or "A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keypad value 0 - 255 to change this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but no letter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d not specify a characte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rmally appropriate in other programs to display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ifferent character attributes on screen, but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using CGA, EGA, VGA or higher graphic mod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lues do not serve as refer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ibute value must be between 0 - 255. 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just type "MICEKY A&lt;ntr&gt;" or "H" while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racter Attribute value was not within the correc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of the first copy in memo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rst copy of this program was found to be in memo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py received the charact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-" parameter must be followed by "H" to avoi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(no space as in "- H") or be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 - 60 to display the help on row 1 - 50(default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-" parameter was not followed by the letter "H" or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.  When followed by a letter, it is used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inus sign) something.  When followed by a number,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ymbol of a horizontal row (hyphen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number following the "-" must be between 1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help display in the menu, use "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"-" parameter but did not use a numb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1 to 60 to display the menu line on anoth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ready a first copy of MICEKY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parameter can only be used when there is n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MICEKY.EX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-H parameter to use less system memor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KB conventional memory), but there was already a fir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emory.  This can only be used when first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elp will be 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"-H" parameter to turn OFF Help displ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menu.  This will make MICEKY.EXE use les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n case you need to use more memory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location of the menu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 value was read and was sent to the first cop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use driver installed.  I cannot tell you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your mouse yet.  This feature may not work o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mpatible mouse drivers or old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will work on Logitech three button m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status "?" parameter but the mouse driv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stalled yet.  It is usually the file called MOUSE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nu hot key value giv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help on finding a new hot key to pop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Menu hot key parameter "M0" which is not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de and sc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valid value.  For help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KEY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a value for the Menu hot key parame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cted value is a number between 0 -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mma separating i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number between 1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is criteria is not met, then this is seen as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.  But this setting will allow many key codes and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which are not valid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you what valid values your keyboard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sident MICEKY.EXE's hot ke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pecified a new Menu hot key value and was acce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MICEKY.EXE found that there is already a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 memory and sent the new hot key to the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expecting the three letters DRC to DiReCtly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DOS when first becoming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nly if you cannot make MICEKY.EX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for no known reason and rather than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o allocate the required interrupts, this will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DiReCtly.',EO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only the letter "D" or "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lready a first copy of MICEKY.EX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cannot be used.  Use this when fir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EKY.EXE to grab control of DOS DiReCtly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ervices to gra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only be used to take over control of DO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is no first copy of th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ERRORS BEFORE RUNNING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are generalized list of regular disk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ay display when running MICEKY.EXE, but not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with MICEKY.EXE recording the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errors are accompanied by the name of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use cursor location and sensitivity file to Sa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disk or to LoaD from disk to memory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could have been set to scan through your "PATH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a match, but with the talk of so many compute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, you may worry that this program was infected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ing all your disks, so it'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ll, if you got this from a friend or a fly-by-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ctronic bulletin board, it's possible that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bit of knowledge on assembler did inf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as long as you got this from a reputable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got this first hand, it's usually ster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directory path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have mistakenly typed zero "0" instead of oh "O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 "l" instead of one "1", or zed/zee "Z" instead of a two 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reversed two letters, missing one letter or have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handle available:  Set FILES=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with DOS 2, every file to be open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ipulated by its handle.  The explanation is too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into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ces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using a floppy diskette drive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the maximum number of files allow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 On a 360kb diskette, this is 112 files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, 512 files.  On a ram (virtual) dr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, you must specify the number of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space on your diskette or hard disk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a subdirectory by typing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(A&gt;, B&gt;, C&gt;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subdirectory-nam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subdirectory-nam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ke-a-subDirectory and then Change-to-that-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Now you can make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simply out of empty space, delet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or use another empty diskette. (or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or to archive some unu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set a file to read-only and it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the latest DOS, use the included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 the attribute to remove it.  If you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DOS, then use the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FIL.EX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using this on a networked system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right/priority to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someone else who can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expensive networked computers behave lik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-low cost non-networked computers, there ma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ome bugs which were not worked out yet:  Whi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0 is often required for networking, DOS 3.3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ly to remove bugs in 3.0, 3.1 and 3.2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esent DOS may have bugs which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companies tailor their softwares so that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pite the bugs in, say DOS 3.2, but such soft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ten become so dependent on that version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ork if you use DOS 3.3, 4.0, 5.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by no means the complete list of the reas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errors should not display, but they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etheless.  If they display, then the correct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your software or memory resident utility ru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ntrol and before it locks up, it just happen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s stored in this program b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messages are reproducible, then it may be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.  Please state the circumstance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occurred:  The most important information requi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S version which you used.  While you may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aspects of your computer and softwar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vate, the information is not given to anyon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group for any reason, and will in all probabilit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n away, without it being sto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Incorrect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trol block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As Soon As Possible (AS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memory block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environme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form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access c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data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vice is not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rror caused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listed type of error cause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pefully all the important messages were covered.  N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tribution of $10 (Cdn$10 if you're from Canad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$10 if from the US and others) is appreciated, or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update as it becomes available.  Default diskett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 is 5-1/4" double-sided 360kb diskett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otherwise.  Shipping and handl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at version and any edition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:  Sometimes, the same version number &amp;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pt, but the edition month/year di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shareware maker, BBS or a CD-ROM maker is mentio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of the programs in this series, we don't even g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y if you obtain the programs from them.  It'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benefit, so that you can get the programs chea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get to know other softwares made by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MICEKY.EXE $10-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s and recalls mouse cursor location and sensitiv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n horizontal and vertic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.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