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 5.0 and DR-DOS 6.0 Dual 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pril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reeware Utility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OL       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-IS NOT- for the weak of heart!  It involves wri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's boot sector -- PLEASE make sure that you hav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vailable in the event that you have to rebuild your hard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(with the "SYS C: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 can I be responsible for any damage you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data while us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ith that out of the way, I can tell you that I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to allow me to boot between MS-DOS 5.0 and DR-DOS 6.0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 I see I didn't scare you away after all!  This utilit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rew package that I wrote merely for myself to allow m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tween DR-DOS 6.x and MS-DOS 5.x.  This progra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se versions of DOS, but it should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5.x, too (but, it does not work with earlier versions of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R-DOS users asked me to give it to them to use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ahead and document it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executable file included in the package is called BOOT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purpose in life is to read, write, and check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boot sector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SECT read c:\boots\boot.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your current boot sector and place a copy of i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BOOTS\BOOT.DR.  In re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SECT write c:\boots\boot.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the file BOOT.DR and write this information to your hard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 As you can probably see by now, this is w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boot on different DOS's.  This is made possible by the fact tha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-DOS use different names for their system files (DR-DOS us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COM and IBMDOS.COM, while MS-DOS uses IO.SYS and MSDOS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I'm going to simply describe th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ayouts that I have on my machine.  If you prefer to name thing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, then merely replace my pathnames with yours (but,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uch quicker if you use the same directory names as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directory structure on my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OOTS\        :  holds the two boot s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ot.dr)     :   for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ot.ms)     :  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OOTS\MS\     :  holds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OOTS\DR\     :  holds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f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RDOS\        :  contains the DR-DOS 6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OS50\        :  contains the MS-DOS 5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et the program up, you must do the following steps (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, but you'll get the pi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Install DR-DOS 6.0 on your hard driv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into the C:\DRDO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Do a "BOOTSECT READ C:\BOOTS\BOOT.DR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 copy of the DR-DO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py the CONFIG.SYS and AUTOEXEC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:\BOOTS\DR\ directory.  Also, make su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OMMAND.COM file is in your \DR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 MS-DOS 5.0 on your hard driv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into the C:\DOS50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Do a "BOOTSECT READ C:\BOOTS\BOOT.MS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 copy of the MS-DO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Copy the CONFIG.SYS and AUTOEXEC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:\BOOTS\MS\ directory.  Also, make su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OMMAND.COM file is in your \DOS5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Copy the included BOOTSECT.EXE, WARMBOO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DOS.BAT, and DRDOS.BAT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always in your PATH (mine go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UTILS\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Modify the included MSDOS.BAT and DRDOS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needed for your system (be SURE tha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before using them for the first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etting this all set up, booting your machine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 msdo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 drdo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n using this utility, you ca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DRFORUM on Compuserve, or on the Blue Ridge Expres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below is a chart of  my other shareware and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along with the current version  number of each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s  the filename  that you  will find  them under  o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please note that they may be different on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, but it  should help  you at  least get  close to 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).   When you register one of my Shareware progra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disk with all of these utilit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Version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_53a.ZIP      5.3a         The ultimate  file-finde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/Computing  magazine  called 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he Concorde of all file fin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D_40b.ZIP      4.0b         "Led's  Change  Directory"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lligent   directory  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.   This program  was 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 of  "the 10  best ut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90"  by  the  "Public 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"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E_11.ZIP      1.1          LACE    ("Led's    Autoexec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ation Editor") is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 that allows you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   to   14   different   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ations from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.SYS file.  LACE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set 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RBT10.ZIP     1.0          This  utility  allows 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th DR-DOS 6.x and  MS-DOS 5.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system and then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 hard  drive's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t the on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_12.ZIP        1.2          "Archive Viewer"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ames of members of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pular  archiving  programs 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C, LHARC, PKARC,  ZOO, PAK)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nger  do  you  have  to 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embering   the   syntax   t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erent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30.ZIP         3.0          "X: The Executioner"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t of disk space.  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IP  down   those   seldom-used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rd-to-delete .COM, .EXE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 into  one  system  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".   You  can  then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m easily by simply typing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ront of  the command line 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x chkdsk c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ENU30.ZIP     3.0          If you own an Adlib Music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ed this program.   It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ZIP down all of those .ROL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you've accumulated,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 them  with  no  extra  eff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s a mouse-able, easy-on-the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IR12.ZIP     1.2          "Delete Directory"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 an entire directory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ies  under  it)  with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ick command.   You will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s of  what  you are  ab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 and then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he confirm process  can be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dden 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IZ11.ZIP     1.1          "Directory Size Information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to easily  determine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 (in both  files and byte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ICO10.ZIP     1.0          "Duplicate Icon Deleter" 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ows   3.0    user    who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umulated tons of ic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 through a  directory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   duplicate    icon   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ardless of what they 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10.ZIP      1.0          This program allows  you to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 the execution of any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ply  use  TIMER  to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(eg: "timer chkdsk C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  will   be   shown,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letion  of  the  comman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AB10.ZIP      1.0          One   of   the   fastest   "un-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s you will  find.  It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input fi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to  the specified  out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lacing all  tab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rd blanks (you  specify the  "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download all  of my  programs from  the Blue 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BBS in  Richmond, VA.    This is  the official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oard  for all  of my  software,  and there's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ith Ledbetter" message section where you can quickly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swered.   Once  you log on, just  do a "J KEITHL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 my sub-board.   First-time callers  have access  to both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and all of my download files.  Please not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o a "J MAIN" command before download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ue Ridge Express is a  first-class BBS, with 30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; no need to worry about getting a busy signal!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lue Ridge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my software can also  be obtained from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native Pers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9 Springside Drive  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L9B 1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: (416) 577-4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Assi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Carruber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5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nburgh,  EH1 1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: 031-557-6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60 AK 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: 31-2155-26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R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20 ZERMATT,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:  (0228) / 476-111-06 (Swiss Telep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