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L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are File Server Console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 (PC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Jason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LOCK is an automatic console lockup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a specified period of consol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RCONSOLE) and then secure the console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or supervisor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MLOCK2.NLM supersedes NLMLOCK.NLM with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supervisor verify statement has been added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either the supervisor 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unlock the server screen or even h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CX graphics is also supported on most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GA card (above 64k) or VGA standar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PCX file has been supplied SCRNSAVE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ny filename may be used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/F option. The image attributes for custom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existing PCX with your own are 640x48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urs and 4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nhanced RCONSOLE support has been add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LM (NLMREM.NLM). This allows your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ccess your fileserver even thoug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figured with a PCX graphics screen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lockup time can now be configured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ime. The screen save will activate at 2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 PCX graphic logo screen save has been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s customisable and has the resolution of 64x6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urs and 4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utomatic lockup feature will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ck to startup immediately upon boo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unlocked it will wait for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period before relocking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on 2.0a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a code correction for a potenti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problem. When v2.0 in PCX graphics mode was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OS statement had been issued, the server woul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. The support of the particular BIOS call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used the problem. v2.0a will now check to see if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trying to execute the BIOS init rout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LMLOCK2 &lt;ti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&gt;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        use PCX graphics with default PCX file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SYSTEM\SCRNSAVE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lt;password&gt;     eg /P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&lt;filename&gt;  You may use another PCX fi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of SCRNSAVE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       Override the VGA checking routine. This can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 on cards that are not %100 PS/2 VG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Lock the screen immediatly up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MLOCK2.NLM. Normal inactivit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LOCK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ster program which locks a NetWare v3.1x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ominated period and may displa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text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RE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pport driver file for NLMLOCK2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NLM which is used to inform NLMLOCK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active, so the graphics backdro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i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MLOCK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AV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backdrop file which is in a scre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can be customised as required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SAV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backdrop file used when NLMLOCK2 i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file can be customised as required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option you may override this file as the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resolution of 640x480,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ustomisable PCX file used for the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. It is currently a Novell symbol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solution of 64x64 and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your sharewar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with some extra NL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donation of $45 (donation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are greatly appreciated 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son 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Office Box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terbury, Victoria, 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questions abou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tions, they are welcome and I am reach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100033,3202 or via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modify or sell it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 Customised unique security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or if you would like to bund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are server installa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LOCK2 10 /G /P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ould activate NLMLOCK to lo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fter 10 minutes of keyboard or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. At which point the default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:SYSTEM\SCRNSAVE.PCX) would be display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unlock the console you could ente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"PASSWORD" (/P option) or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After entering the password the cons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ext state as per normal. If the conso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locked state for another 10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PCX screen save would be tiled and then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LOCK2 10 /FSYS:SYSTEM\NOVELL.PCX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ould lock immediately upon startup (/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the PCX file NOVELL.PCX (/F option).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password was entered (with /P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password could unlock the conso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as unlocked it would relock at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activity. However if the conso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the screen save PCX (LOGO.PCX) would b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LOCK2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config for use where no EGA o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It will use the ZAP file SCRNSAVE.Z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console screen as before except only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 is activated at 2x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e if you specified a lockup of 10 minut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screen would be displayed at the first 10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activity and then at the next ten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activity the screen save would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 REMO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LOCK2 10 /G /FSYS:SYSTEM\SERVER.PCX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 NLM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 R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loading sequence for using RCONSO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LOCK2.NLM. NLMREM is a driver NLM designed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clear requests from REMOTE. Thes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back to NLMLOCK2 so it knows w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when not to. All other op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other scenario's. NLMREM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TE and NLMLOCK2 and should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) be loaded before RSPX.NLM.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RCONSOLES get in while we are stil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es the PCX Graphics work on the file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with RCONSOLE.NL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LMLOCK2 initialises the VGA/EGA card in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displays a PCX screen in 16 colours.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graphics modes, so when a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ttaches to the fileserver NLMLOCK2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back into text mode and displays the Z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normal non graphics monitors. When R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NLMLOCK re-inits the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NLMREM.NL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LMREM.NLM is the RCONSOLE driver used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nd clears from RCONSOLE. I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LMLOCK2 and REMOTE. If NLMREM.NLM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LOCK2 cannot tell when a RCONSOLE connect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left in graphics mode and the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lank rconsole screen until either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ervisor password is entered and then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Make my own ZAP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ZAP screen is simply a screen memory dum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character code and a colour cod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ools available on BBS's to edit the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s or you may manually change it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do I make my own PCX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ost graphics paint programs has the ability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image in PCX format. I personally us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OS/2 v2.0 to create mine.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on version of NLMLOCK2 that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image attributes or else your PCX will look j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 :  640x480 pixels with 4 plane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You may either replace the scrnsave.PCX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letely new one and specify it with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Remember you may also change the screen sav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O.PCX) it has the dimensions 64x64, 4 plane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my own PCX file configured but when NL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, it appears 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dimensions of your PCX file are not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th 4 bit planes and 16 colours.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this should then appea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much extra memory is taken-up by using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 addition to the size of NLMREM.NLM, NLMLO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for PCX graphics buffers. This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 and is released when th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Using the text ZAP screen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will happen if my server ABEND's and NL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NLMLOCK is in graphics mode then th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ext mode, so the NetWare kern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ppropiate ABEND error message. If NL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ext mode, then NLMLOCK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and the Kernel displays the ABE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times one of my NLM's screens appears blan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tered the password into NLMLOCK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stored from PCX graphic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LMLOCK v2 uses the VGA graphics mod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nly when in PCX mode. Some NLM's at variou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ir screen viewable ie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urrent active screen. As NLMLOCK has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to graphics mode, garbage is copied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the application. This is purely annoyin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any damage however a fix is availabl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LMLOCK program. Note you will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using the tex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acknowledge the help of Ken Lowrie from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for his contributions and examp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 considerable time and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care has been taken in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are using it AT YOUR OWN RISK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different platforms an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ols to ensure that the product is stabl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any kind is accepted by the author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y of these programs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vided the program and text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