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NOBLINK * Version 1.1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isables the blinking attribute of video cards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 background instead. This gives you 16 background colors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NO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NOBLINK * Version 1.1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