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OPSYS               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August 23, 1992      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: Product Information  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OPSYS.EXE R2.20      (713) 462-7687 5-10pm M-F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.COM R1.31       CIS#: 74365,1716 or 72241,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 will maintain up to 100 differen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.  Each configuration will have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and CONFIG.SYS files and an optional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o be run at boottime.  Each configuration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three letter Configuration I.D. (CID) which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extension of your configuration files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together in the OPSYS directory.  OPSY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create, maintain and remo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and support files.  OPSYS will use you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edit your AUTOEXEC.BAT, CONFIG.BAT and USER-CI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le maintaining the file names, locations,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of OPSYS over other such programs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operating system configuration selection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your computer.  Each time from then on,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, your selection will be us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ention.  When you are ready to change selection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PSYS and make your new selection.  OPSYS does no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of using your selected configurations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you may restart your computer.  Another adva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 is that the copy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ocated in your root directory of your boot driv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.  Your primary copy is maintained by OP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 directory.  You can now elect to have new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stalling, modify your configuration files without 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main copy will be modified.  In additio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the changes made, you can have OPSYS get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other configuration.  Finally, if you are not u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ulti-configuration program, OPSYS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y manual method that you might t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SYS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EXE    -  The OPSYS Main program (*) (*.BIN Not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DOC    -  The OPSY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CFG    -  Maintains OPSYS setup, Created whe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FIL    -  Configuration Names, Created whe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-  OPSYS Hard Disk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.COM       -  BATHELP Instal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TIL.BAT  -  Utility to print and display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-  OPSYS progra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DOC  -  OPSYS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COM     -  Batch file computer boot utility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DOC     -  The BOOT Docum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BOOT.BAT -  Use to replace COM file of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MBOOT.BAT -  Use to replace COM file of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.BAT  -  Use to replace COM file of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includes a hard disk installation program.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, place all OPSYS files in your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 a floppy disk, place them in either the A: or B: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ake it your default drive.  OPSYS will also instal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ard disk directory to another directory.  Make sure OP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ault directory and elect to install it in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rectory or a different disk from the default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OPSYS to your default directory.  To install OPSY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INSTALL d: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hard disk you want OPSYS installed on. 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al.  If you give no path, OPSYS will create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\OPSYS on the target drive.  If you do give a path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ready exist.  OPSYS will create a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.  For instance, INSTALL C: will create and cop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files to the C:\OPSYS directory.  If you entere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 then OPSYS would be installed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\OPSYS.  If you enter just INSTALL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hard drive between C-G with the directory defaul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\OPSYS.  After installation, the INSTALL program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  When you exit OPSYS, you will be asked if you want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TIL so you can either print or reread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you can elect to run DOCUTIL.  DOCUTIL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ither print or display the OPSYS.DOC, BOOT.DOC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DOC file.  Both DOCUTIL and INSTALL use the file B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, and neither will run if this program i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 or in your path.  If DOCUTIL is ru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OPSYS, you will have a menu option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  After installation this option will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files (*) OPSYS.EXE and BOOT.COM are requir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  If you do not have BOOT.COM, but you do hav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reboot program, rename it to BOOT and place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directory.  Put both files together in a direct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and then run OPSYS.  See starting OPSY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PSYS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OPSYS is run several questions will be ask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epared to enter your name, which is required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ompany name.  You can edit your name or comp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You must select your boot drive, normally C:,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color or not (use Alt-C from main menu to se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), the OPSYS directory name (use the default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), the name of your ASCII editor (EDIT.COM is the defaul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path and editor options, if any,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warm or cold boot each time your compu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ed (with or without the &lt;B&gt;ios option), whether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mouse and if so at what sensitivity and whi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ossible memory checks for free memory you wish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X means to check Standard, Expanded and XMS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finish answering the OPSYS setup questions, OPSYS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ction.  OPSYS will create two configurations for you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called MIN for minimum DOS configuration.  The seco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sent AUTOEXEC.BAT and CONFIG.SYS located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selected boot drive.  Your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ll be copied to the OPSYS directory and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ORG and CONFIG.ORG.  You can elect to r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m later.  Your original files will be untouch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lect to use one   of the OPSYS configurations. 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OPSYS will send 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OPSY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maintains a separate CONFIG.CID and AUTOEXEC.CID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your configurations.  The file extensi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que 3-letter C.I.D. given to each configura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 a TAG-a-long  batch file, if requested, will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before boot time should you have other duties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before  the new configuration can take effect.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 copies   and renames your CONFIG.CID and AUTOEXEC.C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root directory  of your boot drive then ru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program, with either a warm or cold boot as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PSY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SYS is started it must locate the OPSYS.CFG file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OPSYS was run.  OPSYS does recogn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vironment variable OPSYSCONFIG.  If you use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CONFIG=d:\path where d:\path is set to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CFG file, OPSYS will look there and load the OPS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OPSYSCONFIG is not set, then OPSYS will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for OPSYS.CFG.  If it is not there, OPS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from where it is being run and check for OPSY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If the OPSYSCONFIG variable is set, but OPSYS.CF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then OPSYS.CFG will be created where the OPSYS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it should be.  If OPSYSCONFIG is not set and OPSYS.CF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in the default drive nor in the directory with OP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it will b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SYSCONFIG points to an invalid drive\directory, OPS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with an error message.  OPSYSCONFIG can have two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separated by a semi-colon.  If you are using Stack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tore or other on the fly disk compression program,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in one of two directories depending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swap program.  OPSYS should not be loaded twi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but exist only in one location.  If you gi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\directory locations and neither exist, OPSYS will fai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.  The following command go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or OPSYSCONFIG:  SET OPSYSCONFIG=d:\path[;d:\path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that you do set the OPSYSCONFIG variable to the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n addition, either place the OPSYS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put OPSYS.EXE in a directory that is in your path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rom the OPSYS file directory) or create a batch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that is located in your path (to call OPSYS.EX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path).  Then you can run OPSYS from anywher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allows 1 command line parameter.  If you enter OPSYS [??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??? represents the three letter Configuration I.D.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nfiguration, OPSYS will restart your computer wi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If the entry is invalid, OPSYS will send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You can also start OPSYS with the /C op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straight to the configuration menu.  Enter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LP for a detailed list of OPSY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OPSYS with no command line options, you will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From the main menu you will see a comple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down of your system, up to 10 configuration selections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up to 10 pages for a total of 100 configurations),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selections.  You may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your configuration selection and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, space bar, or just enter the letter or numb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each configuration.  After you select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you will be given the option to reboot or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F1 gives a very short program description for OP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allows you to create a new configuration.  You must give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3-character Configuration I.D. and up to a 43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Do not enter a ?,*,\, or any invalid DOS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to the unique three-character Configurat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figuration I.D. and description are enter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a TAG-a-long batch file to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/No).  If you use a disk cache with delayed writes,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AG-a-long batch file.  Put an entry in the TAG-a-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o disable or flush your disk cache.  After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entered you will be asked if you want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another configuration, or use the one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boot drive.  Enter X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s automatically.  When you are done, OPS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out you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allows you to delete a configuration.  You may also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files associated with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allows you to edit a configuration.  If you change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Configuration I.D. all files using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will also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allows you to edit any of the files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After you select the configuration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edit either the AUTOEXEC.CID, CONFIG.CID, or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CID.BAT TAG-a-long  batch file, if present.  You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that you  selected from the OPSYS setup menu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 selections if needed.  If you maintain more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nfiguration files you may wish to select your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.  Option 4 permits you to select your files from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 with your Configuration I.D. Extension.  You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-a-long file can not be selected here since it must en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extension.  Option 5 will permit you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present Configuration I.D. extension.  Using option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ny one of your CONFIG files to be deleted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ore than the three configuration files, you must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-a-long batch file to copy these files to the righ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boot.  Also you should use the TAG-a-long batch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or flush your disk cache before a reboot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ed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allows you to change any part of your setup.  The user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hile the company name is not.  The OPSYS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ust already exist.  The ASCII editor you enter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s you enter it or you will not be able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 default editor is EDIT.COM.  To use WordSta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nter: WS.EXE for name, C:\WS6 for path and /N/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Many other editors such as TED or ED could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your mouse sensitivity if you use a mouse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which of the three memory checks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s not supplied with OPSYS but is included with DOS 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 If you use DOS 5, the new EDIT program works well with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allows you to shell to DOS to perform any duties not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SYS.  You do not need to change back to the OPSY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ive as OPSYS will handle this for you.  The DOS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double "&gt;&gt;" greater than symbol when shelled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o type EX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ESC will return you to DOS.  OPSYS will always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you started from if different from the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n addition, if the default directory of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OPSYS directory, is other than the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t will be returned to normal when you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  If you change the default path of any other drive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ed from OPSYS, it will not be returned to the original,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icrosoft Compatible mouse driver loade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mouse with OPSYS.  Press button 1 when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ver the required option.  Pressing Mouse Button 2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 as pressing the escape key.  To use the mous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ensitivity (Low, Med or High) from the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(F6).  Enter "None"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COLOR DISPLAY, EDITING KEYS, FILE SAFE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o use color with OPSYS from the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, you may change the program colo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lt-C from the main menu. 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to select which of the four major fields foregrou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that you want to change.  Use the Plus and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olors of the selected field.  Enter Alt-C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selected colors.  To restore the original col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your new colors to the original colors,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select the option "Plus=Standard Minus=Custom"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 Plus then Alt-C at this field, you would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lors.  Any custom colors set would be lost if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 Enter the Minus key before you enter Alt-C to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sto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diting keys are used in OPSYS.  If you elect to ent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edit an old configuration, or change the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you will be able to use full field editing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 key, home and end keys, delete key, page up and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keys as well as others.  From the main menu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up or down, the home and end keys, and the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afeguard to the loss of changes to your AUTOEXEC and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your previous AUTOEXEC.BAT and CONFIG.SYS files ar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SYS  directory with the extension $&amp;$. 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and make changes to these files in your roo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e more chance to recover them.  Should you use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your configuration again, before you rename the $&amp;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ose changes would be lost.  As long as you use OPS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anges, you will not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PSYS with STACKER or SUPER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can now be used in a system that use Stacker, SuperSt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program that could switch out the real C: driv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.  OPSYS has always been able to work 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d not switch out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sk compression programs, like Stacker and SuperStore,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reating a very large hidden file on one of your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s.  Your files are then stored in this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aved and un-compressed when restored.  These program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and the compressed drive will tak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rive letter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nstallations involve placing the new compressed dri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 hard drive and then moving all files that were on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y load onto the new compressed drive.  Sinc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 include configuration that places them as be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drive, having them come up on a different drive let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many of these programs fail to load.  The solution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program that can swap drive letters and permi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appear as if they are still loaded on the C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calls its program SSWAP and will place this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for you when you select to compr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hard drive with its files and it is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uch a system is booted, the real C: drive comes up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the CONFIG.SYS file from here.  Since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aded from the CONFIG.SYS file, your new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come up as the CONFIG.SYS file is rea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 will come up as the next drive let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ften the D: drive but could be closer to Z: than th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drive letter will always depend on the number of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s and the number of device drivers you load that tak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isk compression swap program is run, DOS then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AUTOEXEC.BAT file from the new C: drive. 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original copy located in the old C: drive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 the D: drive or other letter.  What this means is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must be copied to the old C: drive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must be copied to your D: (or othe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).  This is not required if you are not swapping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: to maintain compatibility with your ol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SYS SETUP menu (F6) a new option is present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Boot Drive.  This should be the drive letter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: drive and could be the D: drive.  To find 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, go to each drive letter in your system after the C:. 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the root directory and see if an AUTOEXEC.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are present.  If they are, then this is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you must place in the OPSYS Alternate Boot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If you are not swapping out the C: drive, the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lternate Boot Drive letter is set, OPSYS will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your AUTOEXEC.BAT and CONFIG.SYS file to both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ernate boot drive root directories.  By doing this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ynchronize commands of thes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they will think all your CONFIG files are still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you are swapping out the C: drive and you are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on the uncompressed partition, the OPSYS' drive let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rom that of C: at boot time to some other driv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case, you must set the OPSYS Alterna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rrect Drive letter for OPSYS when the C: dr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d.  You will notice that the primary directory OPSYS sh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the directory OPSYS is in at that momen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automatically each time you run OPSYS and OPSY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hanges from the last time i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SYSCONFIG command has been modified to permit pu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rectories for OPSYS to be located.  OPSYS sh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be in two places at once that is pointed to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CONFI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a minimum of 384K standard memory.  OPSYS will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8088,  8086, 80286, 80386, and 80486 machine.  OPSYS i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d for hard disk applications, but should work on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f it has the required space.  If you use a floppy disk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write protected.  I recommend DOS 3.3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has been tested with IBM DOS 3.3, IBM &amp; MSDOS 4.01 and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MSDOS 5.0 with no problems.  You need at least three ent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before OPSYS will load/run correctly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FILES, BUFFERS and SHELL command.  I would set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as follows, you can use a higher setting, if you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d:\path\COMMAND.COM /P/E:256 &lt;---- Very Important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path for COMMAND.COM is optional but if included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you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TR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used the SHELL command in your CONFIG.SYS,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ble to copy your new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required.  Make sure the SHELL command is prese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a disk cache with delayed writes you MUST dis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the disk cache before OPSYS reboots.  Select the TAG-a-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ption and make the last command in the file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flush or disable your cache.  If you do not flu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, your AUTOEXEC and CONFIG files may be the same on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tacker, SuperStore or other on-the-fl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and you are swapping out the C: drive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a copy of COMMAND.COM exists on the new C: dri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value in your environment space will point to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root directory most of the time after a boot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mmand "SET" at the DOS prompt to find out for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OMSPEC is pointing.  When you swap out the real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th a compressed drive, the compressed drive may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in the root directory depending on how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at OPSYS locks up on you after the first se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may not be able to do one of the memory check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Start OPSYS with the /C option.  This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to the configuration menu.  The memory optio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activate would be the letters "MEX".  If the lett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OPSYS will not do that memory check.  If you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no memory checks will be made.  The "M" is for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The "E" is for extended memory and the "X"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RDER OP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SYS and BOOT package is a Shareware product of m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It costs just $19.95 + $3.00 shipping sent b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ail to you.  Order your copy today!  (FYI: Orders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 must pay by money order and include an additional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increased handling, in USA funds only, Please!  Th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