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ALL, Version 1.00 Copyright (c) 1990 mcTRONic Systems -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UPPORT FILES:                               Date: March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       Main Program, Selectable comput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DOC       Main Program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BAT   Use to replace COLD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BAT   Use to replace WARM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BAT     Use to replace RE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OT [x] [B] [&gt;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can be a "C" for System Coldboot, "W" for System Warmboot, or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o command line parameter is entered then BOOTALL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If you enter a "B" then you will force BOOTALL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reset location, instead of using the keyboard rese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"C" or "W" and do not wish to see any display from BOOT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&gt;NUL" and BOOTALL will display no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has several advantages over other computer reboot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combines both COLD and WARM boot options into on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nu option that can be aborted.  Being a singl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most disk cluster sizes, and thus will take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two separate files, discounting the support files).  And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most important, BOOTALL uses the keyboard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the computer if BOOTALL determines you do not have a PC o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compatability, BOOTALL will work on PC/XT compute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ust jump to the power on reset location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many memory manager type programs such as Quarter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Qualitas's 386MAX and Microsoft's Windows 3.0,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programs, when used on a system with a memory manager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ill just lock up the computer.  BOOTALL uses a new tri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ink that a CTRL-ALT-DEL was pressed by the user (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.  Since any self respecting memory manger will hon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request over a unnatural jump to the BIOS power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OOTALL should work on almost all "AT" clones and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wonder what a Cold or Warm Boot mean, the te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 means to restart your computer, either the very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, since your computer was turned.  Your computer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will reload DOS and so forth.  Each time you first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r computer also goes through a Power On Self Test mode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out your computer's hardware, including your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an COLDBOOT your computer will make it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ode just like you first turned it on and it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than to WARMBOOT.  A WARMBOOT works more like a keyboard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  Normally using the WARMBOOT option of BOOTALL will be just fin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, however, if your computer does not restart proper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BOOT option of BOO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LL use to be to be called just BOOT with the last release being</w:t>
      </w:r>
    </w:p>
    <w:p>
      <w:pPr>
        <w:pStyle w:val="PreformattedText"/>
        <w:bidi w:val="0"/>
        <w:jc w:val="left"/>
        <w:rPr/>
      </w:pPr>
      <w:r>
        <w:rPr/>
        <w:t>version 1.32 however, there was a very fine multi-DOS configuration</w:t>
      </w:r>
    </w:p>
    <w:p>
      <w:pPr>
        <w:pStyle w:val="PreformattedText"/>
        <w:bidi w:val="0"/>
        <w:jc w:val="left"/>
        <w:rPr/>
      </w:pPr>
      <w:r>
        <w:rPr/>
        <w:t>program by the same name.  With the latest revision to be able to also</w:t>
      </w:r>
    </w:p>
    <w:p>
      <w:pPr>
        <w:pStyle w:val="PreformattedText"/>
        <w:bidi w:val="0"/>
        <w:jc w:val="left"/>
        <w:rPr/>
      </w:pPr>
      <w:r>
        <w:rPr/>
        <w:t>warm boot a DTK computer, BOOT was renamed BOO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LL support for DTK warm boot was added because DTK decided to use</w:t>
      </w:r>
    </w:p>
    <w:p>
      <w:pPr>
        <w:pStyle w:val="PreformattedText"/>
        <w:bidi w:val="0"/>
        <w:jc w:val="left"/>
        <w:rPr/>
      </w:pPr>
      <w:r>
        <w:rPr/>
        <w:t>the warmboot flag at 40:72 of AA55 instead of the normal 1234.  BOOTALL</w:t>
      </w:r>
    </w:p>
    <w:p>
      <w:pPr>
        <w:pStyle w:val="PreformattedText"/>
        <w:bidi w:val="0"/>
        <w:jc w:val="left"/>
        <w:rPr/>
      </w:pPr>
      <w:r>
        <w:rPr/>
        <w:t>looks for the normal DTK BIOS copyright notice and if found and warmboot</w:t>
      </w:r>
    </w:p>
    <w:p>
      <w:pPr>
        <w:pStyle w:val="PreformattedText"/>
        <w:bidi w:val="0"/>
        <w:jc w:val="left"/>
        <w:rPr/>
      </w:pPr>
      <w:r>
        <w:rPr/>
        <w:t>was requested, a AA55 warmboot flag will be used.  DTK motherboards that</w:t>
      </w:r>
    </w:p>
    <w:p>
      <w:pPr>
        <w:pStyle w:val="PreformattedText"/>
        <w:bidi w:val="0"/>
        <w:jc w:val="left"/>
        <w:rPr/>
      </w:pPr>
      <w:r>
        <w:rPr/>
        <w:t>do not use the DTK BIO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ton Phone Number: 713-462-7687, 5-10pm, M-F, CST</w:t>
      </w:r>
    </w:p>
    <w:p>
      <w:pPr>
        <w:pStyle w:val="PreformattedText"/>
        <w:bidi w:val="0"/>
        <w:jc w:val="left"/>
        <w:rPr/>
      </w:pPr>
      <w:r>
        <w:rPr/>
        <w:t>Compuserve Number is: 74365,1716; James D. McDaniel</w:t>
      </w:r>
    </w:p>
    <w:p>
      <w:pPr>
        <w:pStyle w:val="PreformattedText"/>
        <w:bidi w:val="0"/>
        <w:jc w:val="left"/>
        <w:rPr/>
      </w:pPr>
      <w:r>
        <w:rPr/>
        <w:t>Houston Address: 7426 Cornwall Bridge; Houston, TX  77041-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LL is Freeware Software program and can be distribute free of charge.</w:t>
      </w:r>
    </w:p>
    <w:p>
      <w:pPr>
        <w:pStyle w:val="PreformattedText"/>
        <w:bidi w:val="0"/>
        <w:jc w:val="left"/>
        <w:rPr/>
      </w:pPr>
      <w:r>
        <w:rPr/>
        <w:t>No cost can be charged for BOOT except to cover the expense of</w:t>
      </w:r>
    </w:p>
    <w:p>
      <w:pPr>
        <w:pStyle w:val="PreformattedText"/>
        <w:bidi w:val="0"/>
        <w:jc w:val="left"/>
        <w:rPr/>
      </w:pPr>
      <w:r>
        <w:rPr/>
        <w:t>distribution.  Donations of $5 will be accepted.  BOOT is included with</w:t>
      </w:r>
    </w:p>
    <w:p>
      <w:pPr>
        <w:pStyle w:val="PreformattedText"/>
        <w:bidi w:val="0"/>
        <w:jc w:val="left"/>
        <w:rPr/>
      </w:pPr>
      <w:r>
        <w:rPr/>
        <w:t>the OPSYS program package for now.  A separate charge for BOOT may be</w:t>
      </w:r>
    </w:p>
    <w:p>
      <w:pPr>
        <w:pStyle w:val="PreformattedText"/>
        <w:bidi w:val="0"/>
        <w:jc w:val="left"/>
        <w:rPr/>
      </w:pPr>
      <w:r>
        <w:rPr/>
        <w:t>charged in the future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