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MR (Quick Mouse Reset)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Chris Dunford/Co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rograms that use a mouse will include one or mor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.  These are relatively time consuming (a couple of 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each) and can eventually become annoying.  QMR can redu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 these delays with many current mou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R requires DO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mouse-aware programs perform a mouse "reset" when they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erminate (and sometimes in other situations, too, such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return from a shell-to-DOS).  They do this so tha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 a known state when they begin an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otice a delay when you start up or leave a mouse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it's quite possible that at least some of this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able to a mous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newer mouse drivers support two types of resets:  a "h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(mouse function 0) and a "soft" reset (mouse function 21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rd reset is the slow one, and it is the one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able-aware programs use to reset the mouse.  The "soft"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in much the same way as a hard reset, but it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ab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cases, a soft reset can be substituted for a hard re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ll effects.  That is what QMR does--whenever a program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rd reset, it performs a soft rese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Q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QMR, simply ru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st people, this is all you will ever need.  This comm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R into memory, where it will monitor mouse reset reques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ees a hard reset request, it substitutes a soft reset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functions ar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QMR is unable to load for any reason, it display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ident portion of QMR requires less than 200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and enabling Q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hat some programs may not work correctly with Q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  If your mouse is not behaving correctly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might have to disable QMR (see the next section,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 by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R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've finished running the offending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-enable QM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R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ing a har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possible that some programs may leave the mouse in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hat really does require a hard reset.  If the mouse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ly after you have run a program, you can force a har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R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a brief delay while the reset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QM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any reason you need to remove QMR from memory, jus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R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safe to do so, QMR will unload itself and mouse res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"normal."  You can, of course, reload QMR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brief summary of QMR options,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R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R may display one of the following messages in the ev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that it can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TSR identifie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un QMR from disk (say, for a KILL or RESET 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mmunicates with the resident portion of QMR us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the "DOS Multiplex".  In order to do this, i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"identification code", of which only a limited nu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 If there are none available, QMR can'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you have a LOT of resident software loaded;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ely seen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 changed, can't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R is unable to unload itself in response to a KIL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you have loaded other resident software after you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R.  You must unload the other resident program(s)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driver not loaded, or does not support sof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QMR couldn't find your mouse driver software (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the mouse driver first!), or your mouse driv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the soft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0 or la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it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R is not loa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sponse to a RESET, ENABLE, DISABLE or KILL  request: Q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appear to be loaded.  You must load QMR fir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itting any of thes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R is by Chris Dunford of The Cove Software Group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copyrighted and is hereby contribut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ublic domain software, there are no restrictions on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f the program.  However, the author would pref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ot attempt to sell the program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warranties express or implied.  The auth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 that the program will operate correctly on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the author nor The Cove Software Group ar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caused by, or claimed to have been caused by, t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 or write for our cat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ris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bia, MD 2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10/992-9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: 76703,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76703.200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