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_CLOCK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Randall B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ATURES</w:t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 Selectable color. </w:t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 Selectable pip every 15, 30, or 60 minutes</w:t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 Toggle between date and time display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 Change settings on the fly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 </w:t>
      </w:r>
      <w:r>
        <w:rPr/>
        <w:t>Help screen to assist with configur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    � Low computational time overhead</w:t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_CLOCK is easy to configure and install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_CLOCK /Cx /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alue X represents color and Y represents how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 pip sound. Holding down the Left-Shift &amp; Right-Shif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to date display for a few seconds then back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OF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R_CLOCK without any command line switches displays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stalling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x IS THE COLOR SWITCH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1 blue</w:t>
        <w:tab/>
        <w:tab/>
        <w:t xml:space="preserve">  9 bright blu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2 green </w:t>
        <w:tab/>
        <w:t xml:space="preserve"> 10 bright g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3 cyan</w:t>
        <w:tab/>
        <w:tab/>
        <w:t xml:space="preserve"> 11 bright cy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4 red</w:t>
        <w:tab/>
        <w:tab/>
        <w:t xml:space="preserve"> 12 bright red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5 violet</w:t>
        <w:tab/>
        <w:t xml:space="preserve"> 13 bright viol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6 brown </w:t>
        <w:tab/>
        <w:t xml:space="preserve"> 14 bright ye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*7 white </w:t>
        <w:tab/>
        <w:t xml:space="preserve"> 15 bright wh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8 gray</w:t>
        <w:tab/>
        <w:tab/>
        <w:t xml:space="preserve"> 16 random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/C16 will cause R_CLOCK to pick a random color. If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, you can have a random colored clock everyday ��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for those long days at the offic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y is the Pip switch. The value y represents how frequently R_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mall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* 0- no pip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15- pips on the quarter h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30- pips on the half h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>60- pips on the hour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*" indicate the default values during first tim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a color with the /C switch without the /P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CLOCK will default to no pip sound. Likewise, specifying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without the /C switch will cause R_CLOCK to defaul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 xml:space="preserve">     These are valid expressions for using R_CLOCK...</w:t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_CLOCK</w:t>
        <w:tab/>
        <w:tab/>
        <w:t xml:space="preserve">       &lt;-- Display help screen wo/installing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_CLOCK /C12 /P15        &lt;-- Install clock in bright red, pip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 xml:space="preserve">   every 15 minutes. If already 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 xml:space="preserve">   installed, change to these new setting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_CLOCK /C16</w:t>
        <w:tab/>
        <w:t xml:space="preserve">       &lt;-- Install using random color for clock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the clock is installed, pressing the left &amp; right shift ke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gether, will display the date for �5 seconds and then revert ba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 displaying time.</w:t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- Initial version. Gave to co-worker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Cleaned up beep code. Tied beep into 18.2 sec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Cleaned up command line parse. Added hot-key 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_CLOCK is freeware, available to use free of charge. I've recei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 from bulletin boards and would like to retu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have any suggestions or comments, I can be reach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randall.banning@canrem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