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Configuration System (S3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3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switch between multiple CONFIG.SYS and AUTOEXEC.BAT files a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Con defaults to using the S3CON.CFG configuration file which it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with the S3CON.EXE file.  You can specify another file n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.EXE file, but you will need to tell the program explici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.cfg file.  For example:  S3CON C:\SETUPS\PC2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s can be easily edited using an ASCII editor.  DOS's ED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re prime candidates for editing and crea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S3CO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clude the hyphenated lines and comments above &amp; below the hyph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Designator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-----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figuration         Menu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ETUP\TEST                  Setup Files 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Bones                     Menu 2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ETUP\PLAIN                 Setup Files 2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with DOS high             Menu 3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ETUP\HIGH                  Setup Files 3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n menu entry - it will be displayed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- no sorting &amp; no cas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name of the .SYS and .BAT files. 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gure out what setup combinations you need.  Then assign each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.  For example, PLAIN.BAT and PLAIN.SYS.  All S3CON does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file name from the configuration file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SYS and overwrites C:\CONFIG.SYS and then it adds .BAT and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UTOEXEC.BAT.  As you see, it will only work on C: drives &amp;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must be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3CON has overwritten the setup files, it will then reboot the syst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back up your existing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lay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in the data file must be divisible by 2.  I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odd number of lines, then the program will assume that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error and it will display and error message.  Beware of accident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the end of your data file.  They will drive the program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blanks between information to separate out data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m, but if you do, then make both the information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lank.  Do not accidentally exclude one.  By adding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ld the program not to copy any files with blank names. 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if you want to display a message to your users, enter it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information lines, but leave their respective command lin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.  Its price is $5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CON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