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gitized Speech Batch File Enhancement by �-Swift-Ware-# Copyright(C)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digitized recording that             &gt;&gt;&gt;&gt;&gt;&gt; FREEWARE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.COM .. Prints " Strike a key when ready . . . "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AUSE command and also speaks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KE [ENTER] to speak " Strike a key when read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KE P [ENTER] to display and speak " Strike a key when read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letter P to display and speak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N. State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CAT.EXE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program  that takes Text Mode  Graphics to the MAXIM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nyone  manage their  Files and  Directories. 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f  a key  you can copy,  move, delete,  view, ma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compress,  uncompress format  and many, many 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enables the  user to assign up  to 40 additio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 the menuing system  and many more  features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n attractive customizable window environment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mode management programs this  one moves at SONIC SP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EXE "MENU MAKER"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 easy for  anyone to  create beautiful  stand al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hadow  box window  menus.  Create up  to 4 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down  by the press  of a  function key then  highlight y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r  program names via  menu bar/mouse 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 can assign  your commands  and programs  to Us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highlight  to activate. Creates 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nd alone menu programs you custo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assigning  up to 20/60  character command  string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t  + Number keys or  function keys F1  / F10 plu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ast  10 DOS commands.  Also includes many  utilities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Copy,  Delete, Rename, Show  All Paths, 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SR  that makes it  an easy  task to capture  text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 most any running  program. Enable  saving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 including  their color values  or save 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ASCII  file. You can  also edit any  current or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capture or append  to another file. Easily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CLK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a Digital  Clock  you can  place  at any 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in  10  different  color  combinations.  Unlike  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clock programs  this one can  be easily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ess  of a couple  keys.  Beeps on  the Hour. 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down Alarm can be set or reset on the fly from 00 to 99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change the clock placement  at anytime.  User assignabl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including F11 F12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  FAST file  searcher that will  search from  one to 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hrough all directories and  with in al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 don't  get  any  faster  then  this,  or  easier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CH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GHTNING FAST  string searcher that searchs  all file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ectories for  a user entered word  or sentenc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specified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AL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 FUN easy  way to create  your own  custom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 opening up  any of  16  color jars.   Each col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 to  any  of 256,000  values.   Program  will 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lor  settings  as  a  stand  alone  executable 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EEP.COM / DBEEP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beep  is a  TSR  that intercepts the  computers  beep ala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it  with a visual  "BEEP"  flash on your monitor. 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 a  modified copy of most any program  that  i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place the beep code within the  program with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to  Cbeep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