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</w:t>
      </w:r>
      <w:r>
        <w:rPr/>
        <w:t>SUTL 2.5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A Collection of 17 Small Utiliti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</w:t>
      </w:r>
      <w:r>
        <w:rPr/>
        <w:t>all by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</w:t>
      </w:r>
      <w:r>
        <w:rPr/>
        <w:t>Bob Ey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</w:t>
      </w:r>
      <w:r>
        <w:rPr/>
        <w:t>[73230,2620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</w:t>
      </w:r>
      <w:r>
        <w:rPr/>
        <w:t>Aug 3,  1992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o  find  the doc  for a particular EXE file, just 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ring NAME: - or - search here on the base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SHAREWARE NOTICE and TERMS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 content  of  this  archive  is  shareware:  if  you intend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e it more or less regularly, you must register with the author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 return for your registration you will receive the  most  recen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pdates  of  the  items mentioned in the list below.  This benef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ar  exceeds  the  value  of  the   specific   program   you   a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gistering.   More  important  you'll  have  the  satisfaction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knowing that you're supporting the shareware movement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imply purchase a money order from your bank in the amount of  $2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 made out to Bob Eyer and send with your return address to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Bob Eye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1100 Bloor Street West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ite 16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oronto, Canada M6H 1M8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lease mention in your accompanying note whether you wish 5.25"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3.5" diskette format,  and  state  the  name  in  which  you  wis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gistration-only  utilities  to  be  registered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o  not  send  checks.  Checks cause problems across internation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orders which make them unsuitable for  small  purchases  by  mai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rder.   Only  cash or money orders will be accepted.  Improper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complete orders will be returned to the sender unfilled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nquiries may be placed by writing  directly  to  the  author  vi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asyplex  at  Compuserve  [73230,2620],  or by mail to the addres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bove.  Registered users are always assured of a response, and 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ech support related to these programs, if needed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 author  is amenable to requests for custom versions of any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se works; terms subject to negotiation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price of registration is very inexpensive: in return for  yo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asic   registration,  you  receive  some  700K  in  programs 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ocumentation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arranty and Disclaimer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---------------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 author,  Bob Eyer, of this and all items below guarantees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hysical integrity of the diskette covering the points above, 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ill  replace  free  of  charge,  if  it  is  received  defectiv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owever, in no case will the author be responsible for any damag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ue to loss of data or any other reason.  In  no  event  does 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uthor's  liability  for any damages exceed the price paid for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uyer's order of this software, regardless  of  the  form  of 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laim.   The  person  using  the software bears all risk as to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ality and performance of the software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ESCRIPTION OF PROGRAMS YOU WILL RECEIVE FOR YOUR CONTRIBU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--------------------------------------------------------------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nly the items below which are marked with an asterisk in the lef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rgin  are  registered  to you personally.  Personally register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pies may not be distributed without the author's consent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MG 3.0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ving average ASCII graphing program.   Especially  designed 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btaining  graphic  updates  on stock-market activity in practic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rading environments, in which it is essential that the user get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ick  graph  immediately,  with  points  of  the  graph  directl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ssociated  with  the  numerical  and other text information whic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se points represent (a feat  impractical  in  Lotus  graphics)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esigned to be used with SETV in the SUTL package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PC 5.5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ultidrive columnar drive report, with fairly complete descrip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f  your  machine  including  communications,   important   chips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inter,   BIOS,   memory,   processor   and   coprocessor  speed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ultitasking, networking, and so on, all in one  single  snapshot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ew   version   doubles   the   amount   of  information  on  eac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munications port and displays the information in columnar  mod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bove  the drive report, adds an environment usage readout as we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s a new P parameter to pause the PRINT multiplexer,  when  it  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ed  to  feed  data  to  your  printer.  (DOS PRINT lacks a pau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mand).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OST 2.5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ovides   a   simple   BBS   host   for  occasional  use.   Full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nfigurable, but capable of being run 'right  out  of  the  box'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OST provides ringback, file transfer, mail, chat, userlog, shell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nd  much  more  - in an executable only 30K in size.  Version 2.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s option to  turn  off  noise  filtering,  and  facilities 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ading  in the user's own list of file protocols.  Corrects faul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 protocol defaults, and  makes  all  options  available  in 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istribution version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A 2.5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4-function  fixed point TSR calculator with formatted displays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cientific  notation  for  direct  paste  to   text.    Also   ha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ccumulator.  Four mode groups.  About 13K of memory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CA 2.5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emory  resident  calculator  with  formatted  displays and direc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aste to text, minimum screen overlay.   29  functions,  includ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rig,  factorials  &amp;  combinations,  mean  &amp;  standard  deviation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gression  analysis,  binomial,  Poisson,  normal,  and   Studen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istributions.   Six  mode  groups.  FCA is the most sophisticat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alculator in the business for its size.  39K of memory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UTL 2.2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 collection of file processing  utilities  including -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HG 2.8  - File/directory attribute/date/time reader/chang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LIM 2.6 - Replacement for DOS DEL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VER 2.1 - BBS file list verifier - automatic, redirectabl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V 3.0   - File mover, new with environment contro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VA 2.1  - BBS file mover, reads from list, uses download pat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TL 3.0  - Operation to List, generalisation of MVA, for BBS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NF 2.2  - Puts special flags on filenam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WP 2.0  - Single level sweep program, faster than SWEEP.CO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YME 2.3 - Program execution timer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D 2.6   - Applies wildcard to any progra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ach is the best and smallest in the business for what it doe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UTL 2.5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  collection  of small utilities covering batch file, diagnostic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munications analysis, file, video, and other  areas,  includ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L, CFIX, DOSV, DTR, EL, EMS, KALL, KNT, LF, PAUZ, PF, PORT, RING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TS,  SETV,  SS,  STR, and TSTF.  Includes a number of very usefu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emory resident programs, such as AL(alarm), KNT(count keystrokes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nd PORT(analyser).  Much better version of STR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UTL 2.1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 collection of text-processing utilities,  including  ADD,  CBRO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ITM,  COMB,  DIV,  ESRT, LCNT, REV, and SPLT.  Except for LCNT (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very fast  wildcarded  text  linecounter),  these  programs  cov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mportant  ground  in  text  processing  for which there exists n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ther alternative in the shareware  market.   Users  who  do  muc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ork with ASCII text should not be without these utilitie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          AL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ident Periodic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optional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[/U] [Minutes Start Cxxx Lyy BEEPS NOBEEPS 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parameter is given on the  AL  command  line,  AL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 in  memory,  but will only display a help scree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 time  is  not  mentioned, AL will deactivate the ala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the ti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 permits  loading  multiple  copies in memory; such cop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independently as given by the commandline for each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 it  possible to have many alarm schemes and displa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simultaneously.  Each copy uses about 7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U switch is designed to de-install AL from memory, on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copy  is  resident  for each interrup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ification:  AL  installs  by  hooking Interrupt 8 if the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ption is used; otherwise,  it  installs  by 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1C.  See discussion below about the BEEP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eature allows two copies of AL to be made residen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ay be successively de-installed by using the /U switch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minimises  the chance of hangs caused by interrupt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ther TSR's which use the timer  tick  (Int  8). 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 AL  is  not  a  risky  application  for hook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which other programs als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(double underlining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 long  as  the parameters are separated by spaces,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on the command line is im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umber  of minutes to wait before next beeping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er and displaying the time.  Number entered for Minute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positive integer and less than 9001.  Where the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range 1 =&lt; Minutes =&lt; 9000, AL automatically set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ever limit is closest.  If Minutes not specified, AL 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inute.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15 08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the  delay  between  successive  alarm  beep/display  to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starting at 08:00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0 08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delay to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 variable  replaces  the  "Fminutes"  variable  in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.  AL 2.3 uses  a  start  time,  specifiable  with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,  or  seconds,  precision.   The use of Start tim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First minutes, eliminates the  need  to  calculate  how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 to  wait before the first alarm.  It also permit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ime-locking, so that each alarm occurs exactly Minutes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Start is specified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1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will sound a single  beep  once  a  minute,  precisely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,  that is, at zero seconds.  Whereas, if Star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15 10:00: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t will sound a beep  once  every  15  minutes  beginning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00:07, and on the 7th second of every 15th minute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entering  the  Start  parameter,  it is essential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 (':').  AL recognises a parameter as being a Start  tim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ing just that character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Start is found on the command line, AL suppresses the 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d activates the ti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is a token and must be used with a number providing  the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me  of  the  time  display.   If none is specified, AL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on black.  See discussion below about time  display 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C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time  display  colour  to  bright  cyan  on  red,  an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time with no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is a token and must be used with a number specifying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n which the alarm time display is to appear.  AL always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play in the far right margin, to minimise overlay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 on  the  screen.  The L option, however, enable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Line 1, or any other line on which he would lik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 time.  If the L option is not specified, AL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 time display will be on the same line as correspond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ursor position.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L12 08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the  position of the alarm display to line 12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08:00 for the start time and defaults for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'BEEPS' appears on the command  line,  AL  will  provid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s  rather  than just one (the default), for environ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too noisy for the user to notice just one beep.   Ow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se  of  time  locking,  this  feature no longer degra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 of delays between successive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the  BEEPS  option  is  activated,  AL hooks Int 8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it hooks Int 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'NOBEEPS' appears on the command line, AL will  not  provi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 when the alarm tim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'TIME'  appears  on  the command line, AL will keep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display in the  upper  right  hand  corner  of  th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ly  of the periodic alarm function defined b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ock display is updated only once per second, not once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TIME BEEPS L2 C26 15 17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 a  separate time display at the upper righ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, uses a colour-scheme of bright green on blue,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times on alarm display, puts alarm display at  Line  2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 delay of 15 minutes, starting at 5:30 P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  all   memory   resident  programs,  AL  is  vulner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problems which may arise from  its  use  with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's.   If  you  find  you must reboot, try removing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programs from your AUTOEXEC.BAT file, or tr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n  which  they  are  loaded  until  you  find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 has  been tested widely, but has shown no problem, exce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123 (which takes almost complete  control  over  video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asking  applications  which  grab  timer  ticks to mult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tasks.  Desqview will hang if AL is loaded prior to DV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is used with DV, it should be loaded  in  a  non-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 AFTER  DV  is  loaded.  AL's video will bleed through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C-number determines the colour  scheme  for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.  The default is 7, which describes white foregr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 background.   0  is  impossible (black on black), and s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 that  number  to  7   automatically.    Foreground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numbers may be read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     Fore   Bright 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     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          0        0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          16        1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         32        2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           48        3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           64        4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enta        80        5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         96        6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        112        7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C-number is found  merely  by  adding  the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to  the  Background  number  desired.  For example,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on Blue background is 10 + 16 =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 setting  the C-number above 127.  Colour numbers ab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will produce blinking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y estimation the C-numbers best for the eye are  10,  11, 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, 26, 27, 30, 31, 74, 75, 78, 79 and 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         CFIX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sor Fi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IX [B | T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 with  no  option, CFIX changes the cursor back to norm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 cursorless screen, or from the effect  of  som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leave the cursor in a non-standar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CFIX  is  run  with the B option, it will chang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mode, useful for laptop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run with the T option, CFIX determines a thick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OFF option is activated, CFIX simply turns of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           DO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V  simply  returns the major element of the current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rro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in reminding the user to boot under a different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for  a  particular  program,  where  the  program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ed from hanging under, say, DOS 5, by using a program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ER.EXE  to  "trick"  the  program  into seeing a differ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as its opera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programs written prior to the release of  DOS  4 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 this category.  And the evidence of these program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OS versions are not fully down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batch file to permit DOS 3 operation, but not  later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4 goto pgm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pgm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This program requires DO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         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gram to toggle the DT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R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port may be either 1, 2, 3, or 4.  If port is not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line, DTR defaults the por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the  companion  program for RTS, and functions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way: Each execution toggles the DTR line withou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T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 useful  primarily  when  using  a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which  does  not drop DTR properly at logoff. 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ver find it necessary to use such programs as RTS  or  D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then,  there are occasions when such simple programs pr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quite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serve the action of DTR, watch the action of your TR l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dem or the DTR flag on the PORT display (see  below)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DT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         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command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DOS erro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[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ole  function of this program is to convert a number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providing such a function is to  make  it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user to control processing in a batch file by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on the batch file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event  that  no  number  is  entered, EL returns 0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we want to use one batch file for performing tw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sequence, but wish to perform both functions only when say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tered on  the  command  line.   This  file  might  b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.BAT, and its content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ERRORLEVEL 1 THEN GO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PERATE is entered  without  a  '1'  parameter,  it  will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 FIRST.EXE (because EL responds with an error level of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s,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tered, then  OPERATE  will  first  run  FIRST.EXE,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         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 file utility for detecting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S error level 1 if no EMS is present, display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at effec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S error level 0 if EMS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this little utility to avoid wasting time trying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less  memory  adjustments  to Desqview tasks, resulting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getting that I set up DV to run only under EMS.  What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s in the DV environment, is that you log in, select a 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n  DV returns a message indicating inadequate memory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nd maybe 30 minutes fiddling with memory  realloc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 suddenly,  it  hits  you: You should activat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to expanded memory in your CONFIG.SYS  file!   30 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 is not important for regular users of Desqview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gular user will probably always keep his machin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EMS available.  But it is liable to  victimise 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 of  Desqview,  who  prefer  to  deactivate EMS entir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computer  operations  (because  of  the  sacrifice  in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which EMS conversions invol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.EXE solves this  problem.   As  illustration,  I  sugge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batch file, called DV.BAT, to run XD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1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EMS returns an error level of 1 if EMS is not detec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 file  simply  returns  the  user  back to DOS.  En pass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.EXE will prin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Error: No EMS memory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reen.  On the other hand,  if  EMS.EXE  does  detect 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the batch file simply proceeds to load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bviously other uses for EMS.EXE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         KALL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batch file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LL batchfilename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prevent nested batch file calls from stopping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batch file.  This  is  the  purpose  of  the  CALL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 with DOS 3.3 and DOS 4.0, but users of DOS 3.0, 3.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do not have such a capability.  KALL fills the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 may  be lower case, if required.  KALL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the string which appears on it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          KNT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bios compatible Keystroke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T [color interval d:file /Sx /D] | [/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of parameter and switch entry is im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     a parameter specifying the color scheme for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.  See below abou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al   parameter  specifying  the  number  of  minu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ive  keystroke  updates.   Must  be  a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.  If not specified, KNT defaults to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peat, this parameter must be entered a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; KNT recognises it as an interval,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lor number, by means of this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file     the  filename  of  the  ASCII  file to which to log K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.  Notwithstanding that this file may be 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 the  local  directory,  it  must  be  fully pat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  the  drive  name.    KNT   recognises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by the appearance of the ':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this  parameter  is  specified  and the /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 (see below) is not used, then KNT will log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this  file,  and  not  to  the  screen.  Thu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acts as a switch to turn off video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trok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  both  versions,  the  correct  mention  of  a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on the  commandline  will  cause  KNT  to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troke updates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T  opens  this  file in SHARED mode, and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is appended  using  fast  binary  access 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 fact   makes   it  possible  to  use  KNT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bios-compatible local area  network  (LAN)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pestry   or   any  of  the  IBM  line  of 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file is always closed by KNT  just  as  soon  a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rupt handler passes control back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 for  a new interval.  Consequently, d: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pen only for a fraction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x        This is part switch and part  parameter.   The  "S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  for "station" and the "x" is the string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user to indicate the name of the node  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T is loaded.  KNT treats the string substituted f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 the  title  of  the  update  line which it sa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file   (see   above).   Maximum  length  of  x  is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in this  version  (the  commandline 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longer, is truncated at the first five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/S  (station)  parameter  is  not  invoked,  K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y  uses  a 5-character blank for the statio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d:file, creating a nice left  margin  for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        Override KNT's default of no screen display when d: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 entered  on commandline.  When this switch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T output will be echoed to  the  screen,  even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d:file' paramet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        Uninstall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ief purpose of KNT is to  provide  a  targetted  meas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vity.   KNT  not only counts the number of keystrok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calculates the estimated words per minute ("wpm")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keystrokes correspond, given the length of interval u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reason, it can  be  used  as  a  tool  for  increa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's  typing speed.  The best way to increase efficienc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vailable data on actual performance, with a view to t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measures as targets to be sur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the interval comes to a close, KNT displays the wpm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tal keystrokes in brackets in a small box just above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 the  user's  current  line, at the extreme left margi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ye-relief purposes).  The color scheme of this box is 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user (see syntax above, and the section below about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:file is mentioned on the commandline,  KNT  also  echo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 of  that  display box to that file, on a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de title, the current system date, and  the  curr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T 27 -5 C:\KNT.LOG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se a video box with a color scheme of bright  cyan  on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, summarising keystrokes to the screen and to C:\KN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ever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hief  advantage  of  KNT is memory savings.  Two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 programs  which  deal  with  Netbios-compatible 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 use about 30K of RAM to perform their functions.  KN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-THIRD that amount, and has more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umbers  to  use  for  Color  are determin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     Fore   Bright 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     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          0        0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          16        1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         32        2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           48        3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           64        4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enta        80        5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         96        6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        112        7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of  0  (black  on black) is always converted to 112 (bl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) by K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COLOR number is found merely by adding the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to  the  Background  number  desired.  For example,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on Blue background is 10 + 16 =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setting COLOR above  127.   Values  above  that  lim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blinking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my  estimation the COLORs best for the eye are 10, 11, 14,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, 27, 30, 31, 74, 75, 78, 79 and 112.  But you  may  hav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. 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window to Bright Cyan on a Re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        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feeds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 [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lines specifies the number of linefeeds by which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be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parameter is omitted, LF assumes 1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         PAUZ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able wait function f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Z ResumeChar [WaitSeconds|Target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Char:     The upper or lower case character  the  user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 to continue processing before PAUZ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iting.  PAUZ's interpretation of  ResumeCha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 SPACE is entered for ResumeChar, PAUZ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pacebar as  the  key  to  hit  for 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ing.  If ANY is used then PAUZ use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parameter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Seconds:    The  maximum  number  of  seconds  PAUZ wil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Time:     The time  in  HH:MM  format  at  which  PAUZ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inue   processing.   This  parameter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ed with a colon,  in  formats  like  8:4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8:40.   Postmeridian  times  must  be 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UZ  2.2 now tests whether the current tim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AFTER the TargetTime, to accommodate the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 Sysops who use complex batch files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ing, and don't wish  to  have  their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s  halt  for  nearly 24 hours, in ca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 does not quite make it to the give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.  [Suggestion by Steven Guralnic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the second parameter is not mentioned, PAUZ will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rather than target mode, using defaults as discussed be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ion entitled "WaitSeconds Defaul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Z  i/o  is redirectable.  So, PAUZ can be used to assis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tch file-based remote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Z detects number keys during a PAUZ wait, to resume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eturning an error level identical to the number pr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at his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 shows  how  to  use PAUZ with the program'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Z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ny key or wait 30 seconds to continu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 any  key  will return control to DOS (or the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error  level  1;   otherwise,   control   will   be 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 with  error  level  0 if no key is pressed aft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have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Z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SPACEBAR] or wait 30 seconds to continu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Z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A] or wait 15 seconds to continu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Z A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A] or wait 75 seconds to continu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e  effect  of  overriding  the 15 second default for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Cha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Z A 14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A] or wait until 14:20 to continu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the use of a target time  causes  PAUZ  to  al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f its wai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ny of these examples, PAUZ will resume with error level x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key in the range  1  to  9  is  pressed.   The  error  leve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the number of the ke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ful in using PAUZ to provide  for  branching  logic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Second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event the user does not mention WaitSecond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PAUZ uses  the  identity  of  ResumeChar  to  determ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itude of the maximum wait time.  The following tabl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meChar         Default Wai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             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     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    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 used  for ResumeChar other than A, B, C, or 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Z to use 30 seconds as the default wai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in the event the user does mention WaitSecond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line,  the  user's  wait  time will always overr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Z's normal termination is  defined  as  an  uninterrupted  PA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 -  i.e.   without touching any ResumeChar key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Z returns an error level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interrupts PAUZ processing  by  hitting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Char,  then  PAUZ  returns an error level of 1.  I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is pressed, PAUZ returns control to the calling program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level identical to the number of the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           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gefeeds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 [pag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pages specifies the number of pagefeeds by which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be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parameter is omitted, PF assumes 1 page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         POR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s out data from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unication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ny port (1 to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[/U] [portnum] [D]        /u = un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num may be a number from 1 to 4, and select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por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means use display mode without loading as a TSR (display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more responsive than TSR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purpose of this program is to provide  a  debugging 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developing  communications  programs.   I  have  includ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s"   of   each   register   for   completeness   purposes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withstanding  that  some  "lines"  are  reserved  and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fined (such as bits 5 to 7 of  the  modem  control 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the data supported by PORT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CONTROL REGISTER (Line 1 of display)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ta Terminal Ready  (DTR)                   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ady to Send        (RTS)                   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UT1                 (OU1)                   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UT2                 (OU2)                   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OP                 (LOP)                   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served             (5)   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served             (6)   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served             (7)   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TATUS REGISTER (Line 2 of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ceive data ready   (RDR)                 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verrun error        (OVR)                     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rity error         (PAR)                 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aming error        (FRM)                     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reak detected       (BRK)                     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ansmit hold empty  (THE)                 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ansmit shift empty (TSE)                 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imeout              (TIM)                     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STATUS REGISTER (Line 3 of th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lta clear to send  (DCS)                     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lta dataset ready  (DDR)                     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ailedge of ring    (TRL)                     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lta carrier detect (DCD)                     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ta Set Ready       (DSR)                   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ear to Send        (CTS)                   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inging              (RNG)                   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rrier detect       (CD)                      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SR  mode,  PORT  updates  the display once every half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is  about  the  best  compromise  between  viewability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ient indicators and speed of update on the lo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the  wrong port is selected, PORT will kick ou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ror: no such port" and return to DOS without loading int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studying  the  display  at  various  points   in   running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 program,  the  expert may use PORT to debu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  not   use  PORT  for  routine  monitoring  during  a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session, unless  you  don't  mind  losing  bi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d  data.   PORT  interrupts  communications processing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half second independently of the stream of character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 from  the  receive buffer.  Loss of information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vitable, as updating the display  requires  a  very  small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te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is intended to be  used  only  for  debugging  purposes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         RING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SR ring detector for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[/U]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 is a number in the range 1-4, representing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 port  to  which  the  modem  and  phone  lin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assumes port is 1, unless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means unload RING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'RING' in the upper left hand corner of the  screen,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he phone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ING  field  on  the screen is created on the first 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e 10 seconds after the leading edge of the last  ring.   [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cycle lasts about 6 second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once RING is loaded,  the  user  doesn't  know  it's 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e phone is ri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imary  object of RING 2.0 is to provide a ring det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users who work in noisy environments  where  phone 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 be  heard,  or  in environments or situation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does not wish to hear the  ring  of  a  telephone  unde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s, and so turns off his telephone r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   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gram to toggle the RTS line in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S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port may be 1, 2, 3, or 4.  If port is not  enter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line, RTS defaults por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toggles  the  logic status of the RTS lin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ing the DTR  line,  and  deals  directly  with  standard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 modem  control  registers for ports 1 or 2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or close the communications port.  RTS may  be  execute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of times without sending invalid data to the 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, and will not stay resident in memory.  Consequentl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 is both 'safe' and  will  not  reduce  free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a specific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RTS is low, this program will set it high; if high it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vel to low.  RTS will not provide any video output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to be invoked  from  a  batch  file  which  control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a specific door program - so that the remot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aware  of  its operation.  Therefore, the Sysop must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dicator program to determine the actual status of the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such as the PORT program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you  found a door program which, when accessed through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xit doors of RBBS, simply hangs remote video?  This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ich solves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door  programs  don't  have  RTS/CTS  problems whe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shell or exit routines of RBBS.  This is  du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that most door programs, particularly those which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BASIC, will reopen the communications port in such a way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 the RT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 some  host programs may, under certain conditions,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TS line when dropping to DOS for  a  door  application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TR is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RTS line at logic low means that programs which r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mmunications  port without correcting this proble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ny information.  Typically, such programs will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nguage which doesn't make any assumptions about how  the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be 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S  should  solve  this  problem.   However,  don't use i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sure you have an RTS logic problem: If  your  hos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s RTS high after drop to DOS, using RTS will force it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         SETV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s video to 7 text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ossible  modes  may  be  listed  by  entering  SETV 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should be virtually no risk of damaging your video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use of SETV: This program will not permit display  of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the  help  screen,  if  the  adaptor detected is MDA, CG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cules.   However,  it  is  specifically  designed  for  VGA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sync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a display program, such as an editor,  which  scra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video after running SETV, just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scrambling is most likely to occur in  some  programs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creen  width is set to 132 rather than 80, and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of the display program to take into account  larg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s.   A  few  programs,  such  Vern  Buerg's  LIST, 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2-column modes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 supports both 132x25 and 132x44 132-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SETV's modes except 40x25 and (N)ormal mode require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phisticated  ANSI  driver  than  DOS's  ANSI.SYS. 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 chiefly  by failing to account for screens longer tha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.  Recommendation: Use  NANSI.SYS  (found  on  many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s) instead.  The syntax to use in your CONFIG.SY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.   And  NANSI.SYS  provides  faster screens and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          SS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s computer from online keyboard re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rves colour and clears screen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requires use of NANSI.S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 Program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purpose of this program is to increase user  securit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ing from an online communications session, while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screen colour selected before go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principal dangers of communications environments a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reading  online  mail  which  may  or  may  not conta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rmally desirable to permit one's communication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nd interpret ANSI codes, so that online ANSI graphic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viewed.  However, the side-effect of this advantage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nasty sender of a message to  reassign  the  rece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 through  ANSI commands, so that some keys have a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ly destructive meaning, not understood by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 communications  programs  solve  this  problem by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ting all ANSI defaults after DTR is dropped; but th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universal, especially in view of the  fact  that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several alternatives to ANSI.SYS in the market, and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ly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blem can be addressed by the user of NANSI.SYS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tch file which contains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after the communications session i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the effect of zeroing out all ANSI settings.  [Wo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NANSI.SYS,  or  NNANSI.SYS].   Such  a  command, howev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msy, and also has the effect of removing the  DOS  ANSI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me  selected before the user began his communications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making it necessary to re-establish that colour scheme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 communications session is co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like me, communications sessions occur several  tim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,  and  having  to  re-establish the colour scheme each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of a pain to cause me to use white on black, instead of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red black on cyan, or white on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,  short  for 'Secure Shell', solves this problem by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 ANSI  colour  settings  before   shelling   out 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 program,  and  then  resetting  NANSI  defaul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, restoring the screen using the saved  colour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last  step,  SS clears the screen, thus making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s apply once again to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the  command  normally  used  to  start  a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ssion  may  be  made neat and secure by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 BO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assumes that the following line appears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[path]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[path] is the directory in which NANSI.SY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a shell always puts a second copy of the resident 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COMMAND.COM  into  memory,  it  has  the  effect of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instabilities to which  NANSI-type  drivers  are 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ransferring from a program that uses direct screen wr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resolution back to DOS, when the initial resolution is 43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or 50 x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 cancellation of  keyboard  reassignments  will  not  wor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.SYS.   Colour  restoration, however, will work.  NANSI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a safer alternative to ANSI.SYS.  If you cannot fi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your  BBS,  ask  your  Sysop.  Incidentally, NANSI.SY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than ANSI.SYS.  There is no longer any advantage  i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's normal vide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SI.SYS  3.0  is  shareware  written  by  Daniel  Kegel,  of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view Ave, South Pasadena, CA 91030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 also  another  more  efficient  type  of  NANSI 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d  on  the basis of NANSI 2.2 by Tom Almy, 17830 SW Sh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, Tualatin, OR 97062, under copyright agreement  with  K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 is called NNANSI.SYS, for generic EGA/VGA (80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 is compatible with both of the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          STR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-resident String pa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 [color -lines filename] [/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hot-key:   Ctrl-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TER selects and paste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sc key exits without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Ctrl-Home clears all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      A  positive  integer  determining the colour sche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dit window.  See Color Section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ines      A negative integer setting the number  of  string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cate   in   memory.   If  this  parameter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tioned,  STR  defaults  Lines   to   10  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sponding to memory use of about 14K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determined by all available memory, less 1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user will hardly ever need to set this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less he wishes to read into STR all strings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  The name of the file containing a list of  string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by STR.  Lines must be set higher than filen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length in this file is limited to the siz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  buffer  -  55  characters.  Lines longer than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truncated to 55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colour to black on white, allocates 10 strings, and load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 27 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colour  to  bright cyan on blue background, allocat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20 strings, loading no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 -1000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colour  to  black  on white, allocates 1000 lines, 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from the file called 'samp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been largely rewritten from the version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L22.ZIP  (Compuserve,  IBMHW  forum).   Version  2.2 ha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capacity, and makes much fuller use of the cursor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 mode, Ctrl-Home clears all  strings,  if  desired.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trl-Home  is  INTERNAL  to  the  edit  window,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e with Ctrl-Home which  is  used  in  some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 each string followed by the Up or Down cursors enter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yped into a STR array.  The number of the  entry  appea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r right margin, so the user can see where he is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 obscuring underlying text excessively.  The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s as normal, as does the Home, End,  PgUp,  and  PgDn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pt that the Pg keys skip 10 lines instead of 24 or 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  2.5  adds a new key, Ctrl-E.  This key puts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pace after the end of the lin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pastes   the  string  in  the  window  to  the 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, but does not delete i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 procedure  avoids  excessive  use  of  hotkeys,  which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-circuit  some  special   function   keys   in   editing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this program is that it provides an auxiliary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strings  accessible  by  hotkey.  Most communication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special keys for  injecting  text  into  a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;  however,  many  users would prefer to reserve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ata which is more  or  less  permanent.   STR's  string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  temporary,  and  are easily changed at any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ching through a maze of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umbers  to  use  for  Color  are determin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     Fore   Bright 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     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          0        0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          16        1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         32        2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           48        3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           64        4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enta        80        5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         96        6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        112        7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of  0  (black  on black) is always converted to 112 (bl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) by 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COLOR number is found merely by adding the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to  the  Background  number  desired.  For example,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on Blue background is 10 + 16 =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setting COLOR above  127.   Values  above  that  lim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blinking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my  estimation the COLORs best for the eye are 10, 11, 14,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, 27, 30, 31, 74, 75, 78, 79 and 112.  But you  may  hav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. 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window to Bright Cyan on a Re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         TSTF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oppy drive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automate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F driveletter or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ose who use batch files to automate formatting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o other automated work with floppy drives, there is a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very  small  and  simple  program  which  returns  error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drive response.  TSTF is  one  solution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F  accepts  either a or A: or a: as its argument, and an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tur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No error (drive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Dr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Unformatte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 door op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  Improper command line syntax (displays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 time  depends  on  the  particular  drive  and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 table  for  each.   Generally, 5.25" floppy dri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several seconds to test, and other types of floppy 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